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w:t>Časovo - tematický plán z predmetu SLOVENSKÝ JAZYK pre 2. roční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/>
      </w:pPr>
      <w:r>
        <w:rPr>
          <w:b/>
          <w:sz w:val="22"/>
          <w:lang w:val="sk-SK"/>
        </w:rPr>
        <w:t>Učebné osnovy</w:t>
      </w:r>
      <w:r>
        <w:rPr>
          <w:sz w:val="22"/>
          <w:lang w:val="sk-SK"/>
        </w:rPr>
        <w:t>: učebné osnovy slovenského jazyka a literatúry pre I. stupeň ZŠ, č. 1640/1997 - 151</w:t>
      </w:r>
    </w:p>
    <w:p>
      <w:pPr>
        <w:pStyle w:val="Normal"/>
        <w:rPr/>
      </w:pPr>
      <w:r>
        <w:rPr>
          <w:b/>
          <w:sz w:val="22"/>
          <w:lang w:val="sk-SK"/>
        </w:rPr>
        <w:t>Vzdelávacie štandardy</w:t>
      </w:r>
      <w:r>
        <w:rPr>
          <w:sz w:val="22"/>
          <w:lang w:val="sk-SK"/>
        </w:rPr>
        <w:t>: PaedDr. R. Somorová, Ľ. Vaverková, Vzdelávací štandard zo slovenského jazyka pre I. stupeň ZŠ, 22. august 2003, č. 6217/2003 - 091</w:t>
      </w:r>
    </w:p>
    <w:p>
      <w:pPr>
        <w:pStyle w:val="Normal"/>
        <w:rPr/>
      </w:pPr>
      <w:r>
        <w:rPr>
          <w:b/>
          <w:sz w:val="22"/>
          <w:lang w:val="sk-SK"/>
        </w:rPr>
        <w:t>Učebnica:</w:t>
      </w:r>
      <w:r>
        <w:rPr>
          <w:sz w:val="22"/>
          <w:lang w:val="sk-SK"/>
        </w:rPr>
        <w:t xml:space="preserve"> V. Bakalová, J. Krajčovičová, A. Bujalka, Slovenský jazyk pre 2. ročník základných škôl</w:t>
      </w:r>
    </w:p>
    <w:p>
      <w:pPr>
        <w:pStyle w:val="Normal"/>
        <w:rPr/>
      </w:pPr>
      <w:r>
        <w:rPr>
          <w:b/>
          <w:sz w:val="22"/>
          <w:lang w:val="sk-SK"/>
        </w:rPr>
        <w:t>Časová dotácia</w:t>
      </w:r>
      <w:r>
        <w:rPr/>
        <w:t>: 4 hodiny týždenne, 132 hodín ročne</w:t>
      </w:r>
    </w:p>
    <w:tbl>
      <w:tblPr>
        <w:tblW w:w="141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4171"/>
        <w:gridCol w:w="4171"/>
        <w:gridCol w:w="4171"/>
      </w:tblGrid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Mesiac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ýždeň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ematický celok - téma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Cieľ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lnenie ďalších UO</w:t>
            </w:r>
          </w:p>
        </w:tc>
      </w:tr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IX.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2"/>
              <w:rPr>
                <w:lang w:val="sk-SK"/>
              </w:rPr>
            </w:pPr>
            <w:r>
              <w:rPr>
                <w:lang w:val="sk-SK"/>
              </w:rPr>
              <w:t>Opakovani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abika, slovo a veta - </w:t>
            </w:r>
            <w:r>
              <w:rPr>
                <w:lang w:val="sk-SK"/>
              </w:rPr>
              <w:t>Písanie malých a veľkých písaných písmen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pisovná slovenčina - </w:t>
            </w:r>
            <w:r>
              <w:rPr>
                <w:lang w:val="sk-SK"/>
              </w:rPr>
              <w:t>Materinská reč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Hláska a písmeno - </w:t>
            </w:r>
            <w:r>
              <w:rPr>
                <w:lang w:val="sk-SK"/>
              </w:rPr>
              <w:t>Hláska a písmeno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pis písaného textu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ovná a neslovná komunikácia - </w:t>
            </w:r>
            <w:r>
              <w:rPr>
                <w:lang w:val="sk-SK"/>
              </w:rPr>
              <w:t>Ako sa pozdravím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abika, slovo a veta - </w:t>
            </w:r>
            <w:r>
              <w:rPr>
                <w:lang w:val="sk-SK"/>
              </w:rPr>
              <w:t>Malé a veľké písané a tlačené písmená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abika, slovo a veta - </w:t>
            </w:r>
            <w:r>
              <w:rPr>
                <w:lang w:val="sk-SK"/>
              </w:rPr>
              <w:t>Písanie malých a veľkých písmen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ovná a neslovná komunikácia - </w:t>
            </w:r>
            <w:r>
              <w:rPr>
                <w:lang w:val="sk-SK"/>
              </w:rPr>
              <w:t>Ako sa predstavujem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deľovacie znamienka - </w:t>
            </w:r>
            <w:r>
              <w:rPr>
                <w:lang w:val="sk-SK"/>
              </w:rPr>
              <w:t>Rozlišovacie znamienk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deľovacie znamienka  - </w:t>
            </w:r>
            <w:r>
              <w:rPr>
                <w:lang w:val="sk-SK"/>
              </w:rPr>
              <w:t>Písanie písmen so znamienkam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ovná a neslovná komunikácia - </w:t>
            </w:r>
            <w:r>
              <w:rPr>
                <w:lang w:val="sk-SK"/>
              </w:rPr>
              <w:t>Ako sa rozprávame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pakovanie učiva z 1. roční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opakovať písanie písaných písmen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lišovanie hlásky a písmen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právne opísať písaný text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dieť nadviazať kontakt, pozdraviť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lišovať a správne písať tvary malých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 veľkých písmen písanej abeced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rbálna komunikácia, simulovanie situácií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lišovať a správne písať znamien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ĺžeň, mäkčeň, dve bodky, vokáň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znávanie pravidiel verbálnej komunikácie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chova v rodine (VMR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vnoprávnosť pohlaví (VMR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Racionál. výživa - Prírodné zdroje -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esy (ENV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chova v rodine (VMR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znik a vývoj ľudského jedinca (VMR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chova k bezpeč. správaniu (OČP)</w:t>
            </w:r>
          </w:p>
        </w:tc>
      </w:tr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X.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Hláska a písmeno - </w:t>
            </w:r>
            <w:r>
              <w:rPr>
                <w:lang w:val="sk-SK"/>
              </w:rPr>
              <w:t>Rozdelenie hlások, Samohlásky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Hláska a písmeno - </w:t>
            </w:r>
            <w:r>
              <w:rPr>
                <w:lang w:val="sk-SK"/>
              </w:rPr>
              <w:t>Písanie samohlások a, á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ovná a neslovná komunikácia - </w:t>
            </w:r>
            <w:r>
              <w:rPr>
                <w:lang w:val="sk-SK"/>
              </w:rPr>
              <w:t>Ako poprosíme a poďakujem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Hláska a písmeno - </w:t>
            </w:r>
            <w:r>
              <w:rPr>
                <w:lang w:val="sk-SK"/>
              </w:rPr>
              <w:t>Krátke a dlhé samohlásky ä, e, é, i, í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Hláska a písmeno - </w:t>
            </w:r>
            <w:r>
              <w:rPr>
                <w:lang w:val="sk-SK"/>
              </w:rPr>
              <w:t>Písanie slov so samohláskami  ä, e, é, i, í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ovná a neslovná komunikácia  - </w:t>
            </w:r>
            <w:r>
              <w:rPr>
                <w:lang w:val="sk-SK"/>
              </w:rPr>
              <w:t>Ako sa ospravedlním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Hláska a písmeno - </w:t>
            </w:r>
            <w:r>
              <w:rPr>
                <w:lang w:val="sk-SK"/>
              </w:rPr>
              <w:t>Samohlásky o, ó, u, ú, y, ý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ísanie krátkych a dlhých slabík v slovách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ovná a neslovná komunikácia  - </w:t>
            </w:r>
            <w:r>
              <w:rPr>
                <w:lang w:val="sk-SK"/>
              </w:rPr>
              <w:t>Nerozprávame iba ústami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vládať delenie hlások na samohlásky,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vojhlásky a spoluhlásk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Verbálna komunikácia, simulovanie situácií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lišovať, správne vyslovovať a písať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rátke a dlhé samohlásk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rbálna komunikácia, simulovanie situácií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lišovať, správne vyslovovať a písať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krátke a dlhé samohlásky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znávať formy neverbálnej komunikácie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Hospodárenie s vodou, šetrenie pitnej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dy v domácnosti (ENV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voje múdre telo (DZ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chova v rodine (VMR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Skúmanie rozmanitosti živočíšnych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ruhov (ENV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voje múdre telo (DZ)</w:t>
            </w:r>
          </w:p>
        </w:tc>
      </w:tr>
      <w:tr>
        <w:trPr>
          <w:trHeight w:val="4740" w:hRule="atLeast"/>
        </w:trPr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XI.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Hláska a písmeno - </w:t>
            </w:r>
            <w:r>
              <w:rPr>
                <w:lang w:val="sk-SK"/>
              </w:rPr>
              <w:t>Zmena krátkej sam. na dlhú. Dvojhláska i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Hláska a písmeno - </w:t>
            </w:r>
            <w:r>
              <w:rPr>
                <w:lang w:val="sk-SK"/>
              </w:rPr>
              <w:t>Písanie slov s dvojhláskou i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ovná a neslovná komunikácia  - </w:t>
            </w:r>
            <w:r>
              <w:rPr>
                <w:lang w:val="sk-SK"/>
              </w:rPr>
              <w:t>Čo hovoria značky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Hláska a písmeno - </w:t>
            </w:r>
            <w:r>
              <w:rPr>
                <w:lang w:val="sk-SK"/>
              </w:rPr>
              <w:t>Dvojhlásky ie, iu, ô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Hláska a písmeno - </w:t>
            </w:r>
            <w:r>
              <w:rPr>
                <w:lang w:val="sk-SK"/>
              </w:rPr>
              <w:t>Písanie slov s dvojhláskami</w:t>
            </w:r>
          </w:p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Slovná a neslovná komunikácia  - </w:t>
            </w:r>
            <w:r>
              <w:rPr>
                <w:lang w:val="sk-SK"/>
              </w:rPr>
              <w:t>Vieme počúvať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Hláska a písmeno - </w:t>
            </w:r>
            <w:r>
              <w:rPr>
                <w:lang w:val="sk-SK"/>
              </w:rPr>
              <w:t>Zmena krátkej sam. na dvojhlásku. Spoluhlásky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Hláska a písmeno - </w:t>
            </w:r>
            <w:r>
              <w:rPr>
                <w:lang w:val="sk-SK"/>
              </w:rPr>
              <w:t>Písanie mäkkých a tvrdých spoluhlások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eprodukcia prečítaného textu - </w:t>
            </w:r>
            <w:r>
              <w:rPr>
                <w:lang w:val="sk-SK"/>
              </w:rPr>
              <w:t>O čom je báseň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Hláska a písmeno - </w:t>
            </w:r>
            <w:r>
              <w:rPr>
                <w:lang w:val="sk-SK"/>
              </w:rPr>
              <w:t>Mäkké spoluhlásky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Hláska a písmeno - </w:t>
            </w:r>
            <w:r>
              <w:rPr>
                <w:lang w:val="sk-SK"/>
              </w:rPr>
              <w:t>Písanie slabík ži, ši, či, dži, ci, dzi, j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eprodukcia prečítaného textu - </w:t>
            </w:r>
            <w:r>
              <w:rPr>
                <w:lang w:val="sk-SK"/>
              </w:rPr>
              <w:t>O čom je rozprávka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líšiť a vysvetliť význam slov zámeno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rátkej samohlásky za dlhú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everbálna komunikác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lišovať, správne vyslovovať a písať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vojhlásky ia, ie, iu, ô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oznávať pravidlá pri počúvaní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svetliť význam slov. Rozlišovať a písať mäkké a tvrdé spoluhlásk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eseda o prečítanom text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lišovať, správne písať a vyslovovať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/í po mäkkých spoluhláskach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cia rozprávky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pravná výchova (OČP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chova k bezpeč. správaniu (OČP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Spotreba energie - šetrenie v domácnosti, 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v škole (ENV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chova v rodine (VMR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írodné zdroje - živočíchy (ENV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ohyb a pobyt v prírode  a jej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chrana (OČP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nečisťovanie vody - význam vod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e život (ENV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chova v rodine (VMR)</w:t>
            </w:r>
          </w:p>
        </w:tc>
      </w:tr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XII.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abika, slovo a veta - </w:t>
            </w:r>
            <w:r>
              <w:rPr>
                <w:lang w:val="sk-SK"/>
              </w:rPr>
              <w:t>Slabiky di, dí, ti, tí, ni, ní, li, lí, de, t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Hláska a písmeno -  </w:t>
            </w:r>
            <w:r>
              <w:rPr>
                <w:lang w:val="sk-SK"/>
              </w:rPr>
              <w:t>Písanie slov so slabikami di, ti, ni, li, de, t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Beseda o prečítanom texte - </w:t>
            </w:r>
            <w:r>
              <w:rPr>
                <w:lang w:val="sk-SK"/>
              </w:rPr>
              <w:t>O čom je text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abika, slovo a veta  - </w:t>
            </w:r>
            <w:r>
              <w:rPr>
                <w:lang w:val="sk-SK"/>
              </w:rPr>
              <w:t>Slabiky ne, l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Hláska a písmeno  - </w:t>
            </w:r>
            <w:r>
              <w:rPr>
                <w:lang w:val="sk-SK"/>
              </w:rPr>
              <w:t>Písanie slov so slabikami de, te, ne, l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právanie vlastného zážitku - </w:t>
            </w:r>
            <w:r>
              <w:rPr>
                <w:lang w:val="sk-SK"/>
              </w:rPr>
              <w:t>Vianoce sú predo dveram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Hláska a písmeno - </w:t>
            </w:r>
            <w:r>
              <w:rPr>
                <w:lang w:val="sk-SK"/>
              </w:rPr>
              <w:t>Výslovnosť ď, ť, ň, ľ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Hláska a písmeno - </w:t>
            </w:r>
            <w:r>
              <w:rPr>
                <w:lang w:val="sk-SK"/>
              </w:rPr>
              <w:t>Písanie hlások ď, ť, ň, ľ pred e, i, ia, ie, iu v slovách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právanie vlastného zážitku - </w:t>
            </w:r>
            <w:r>
              <w:rPr>
                <w:lang w:val="sk-SK"/>
              </w:rPr>
              <w:t xml:space="preserve">Už sú tu... 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právne vyslovovať a písať slová so slabikami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, te, di, ti, ni, li, s mäkkou výslovnosťo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cia prečítaného text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právne vyslovovať a písať slová so slabikami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, te, ne, le s mäkkou výslovnosťo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ľné rozprávanie zážit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vládať výslovnosť a písanie hlások ď, ť, ň, ľ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s mäkčeňom a bez mäkčeňa pred e, i, ie, i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vorenie jednoduch. viet s vhodnými výrazmi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dravotná príprava (VMR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ko si udržať zdravé telo (DZ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chova v rodine (VMR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pad - vznik odpadu - využit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padových surovín (ENV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ko si udržať zdravé telo (DZ)</w:t>
            </w:r>
          </w:p>
        </w:tc>
      </w:tr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I.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Hláska a písmeno - </w:t>
            </w:r>
            <w:r>
              <w:rPr>
                <w:lang w:val="sk-SK"/>
              </w:rPr>
              <w:t>Tvrdé spoluhlásky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Hláska a písmeno - </w:t>
            </w:r>
            <w:r>
              <w:rPr>
                <w:lang w:val="sk-SK"/>
              </w:rPr>
              <w:t>Písanie slov so slabikami hy, chy, ky, gy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právanie vlastného zážitku - </w:t>
            </w:r>
            <w:r>
              <w:rPr>
                <w:lang w:val="sk-SK"/>
              </w:rPr>
              <w:t>Vítame nový rok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Hláska a písmeno - </w:t>
            </w:r>
            <w:r>
              <w:rPr>
                <w:lang w:val="sk-SK"/>
              </w:rPr>
              <w:t>Slabiky dy, dý, ty, tý, ny, ný, ly, lý. Slabik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Hláska a písmeno - </w:t>
            </w:r>
            <w:r>
              <w:rPr>
                <w:lang w:val="sk-SK"/>
              </w:rPr>
              <w:t>Písanie slov so slabikami dy, ty, ny, ly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Tvorenie nadpisov k príbehom a obrázkom - </w:t>
            </w:r>
            <w:r>
              <w:rPr>
                <w:lang w:val="sk-SK"/>
              </w:rPr>
              <w:t>Čo vysielali v rozhlas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abika, slovo a veta - </w:t>
            </w:r>
            <w:r>
              <w:rPr>
                <w:lang w:val="sk-SK"/>
              </w:rPr>
              <w:t>Členenie slov na slabiky a hlásky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abika, slovo a veta - </w:t>
            </w:r>
            <w:r>
              <w:rPr>
                <w:lang w:val="sk-SK"/>
              </w:rPr>
              <w:t>Písanie slov so spojovníkom medzi slabikam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právanie príbehu podľa série obrázkov - </w:t>
            </w:r>
            <w:r>
              <w:rPr>
                <w:lang w:val="sk-SK"/>
              </w:rPr>
              <w:t>Harmonika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právne vyslovovať a písať y, ý po tvrdých spoluhláskach h, ch, k, g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vorenie jednoduch. viet s vhodnými výrazmi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Výslovnosť a písanie y, ý po tvrdých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poluhláskach d, t, n, l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právanie na základe počutého príbeh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Vedieť rozdeliť slová na slabiky a hlásk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ísanie viacslabičných sl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právanie príbehu podľa série obrázkov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chova k bezpeč. správaniu (OČP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Negatívne dôsledky fajčenia, alkoholu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a ďalších drog na zdravie a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právanie človeka (VMR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byt a pohyb v prírod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 jej ochrana (OČP)</w:t>
            </w:r>
          </w:p>
        </w:tc>
      </w:tr>
      <w:tr>
        <w:trPr>
          <w:trHeight w:val="65" w:hRule="atLeast"/>
        </w:trPr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II.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abika, slovo a veta - </w:t>
            </w:r>
            <w:r>
              <w:rPr>
                <w:lang w:val="sk-SK"/>
              </w:rPr>
              <w:t>Jedno- a viacslabičné slová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abika, slovo a veta - </w:t>
            </w:r>
            <w:r>
              <w:rPr>
                <w:lang w:val="sk-SK"/>
              </w:rPr>
              <w:t>Písanie jedno- a viacslabičných slov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právanie príbehu podľa série obrázkov - </w:t>
            </w:r>
            <w:r>
              <w:rPr>
                <w:lang w:val="sk-SK"/>
              </w:rPr>
              <w:t xml:space="preserve">Divotvorný hrnčíček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abika, slovo a veta - </w:t>
            </w:r>
            <w:r>
              <w:rPr>
                <w:lang w:val="sk-SK"/>
              </w:rPr>
              <w:t>Delenie slov na slabiky a na konci riadku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abika, slovo a veta  - </w:t>
            </w:r>
            <w:r>
              <w:rPr>
                <w:lang w:val="sk-SK"/>
              </w:rPr>
              <w:t>Písanie slov so spojovníkom na konci riadku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právanie príbehu podľa série obrázkov - </w:t>
            </w:r>
            <w:r>
              <w:rPr>
                <w:lang w:val="sk-SK"/>
              </w:rPr>
              <w:t>Robíme poriadok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abika, slovo a veta - </w:t>
            </w:r>
            <w:r>
              <w:rPr>
                <w:lang w:val="sk-SK"/>
              </w:rPr>
              <w:t xml:space="preserve">Rozdeľovanie slov na konci riadku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abika, slovo a veta  - </w:t>
            </w:r>
            <w:r>
              <w:rPr>
                <w:lang w:val="sk-SK"/>
              </w:rPr>
              <w:t xml:space="preserve">Písanie slov s dvojhláskami na konci riadku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právanie príbehu podľa série obrázkov - </w:t>
            </w:r>
            <w:r>
              <w:rPr>
                <w:lang w:val="sk-SK"/>
              </w:rPr>
              <w:t>Ideme na vychádzky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líšiť a správne písať jednoslabičné a viacslabičné slová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právanie rozprávky podľa série obráz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Ovládať rozdeľovanie slov na konci riadku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a základe slabičného princíp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právame podľa obráz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vládať rozdeľovanie slov s dvojhláskami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a konci riadk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právanie podľa obrázka. Opis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acionálne využívanie prírod. zdrojov (ENV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ko si udržať zdravé telo (DZ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sady zdravého života (VMR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chova v rodine (VMR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byt a pohyb v prírode a jej ochrana (OČP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pravná výchova (OČP)</w:t>
            </w:r>
          </w:p>
        </w:tc>
      </w:tr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III.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Morfológia – </w:t>
            </w:r>
            <w:r>
              <w:rPr>
                <w:lang w:val="sk-SK"/>
              </w:rPr>
              <w:t>Slovné druh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pis tlačeného textu. Autodiktát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právanie príbehu podľa série obrázkov - </w:t>
            </w:r>
            <w:r>
              <w:rPr>
                <w:lang w:val="sk-SK"/>
              </w:rPr>
              <w:t>Chráňme si zdravi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dstatné mená - </w:t>
            </w:r>
            <w:r>
              <w:rPr>
                <w:lang w:val="sk-SK"/>
              </w:rPr>
              <w:t xml:space="preserve">Podstatné mená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dstatné mená  - </w:t>
            </w:r>
            <w:r>
              <w:rPr>
                <w:lang w:val="sk-SK"/>
              </w:rPr>
              <w:t>Písanie jednoduch. viet s podstatnými menam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právanie vlastného zážitku - </w:t>
            </w:r>
            <w:r>
              <w:rPr>
                <w:lang w:val="sk-SK"/>
              </w:rPr>
              <w:t>Vítame jar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dstatné mená - </w:t>
            </w:r>
            <w:r>
              <w:rPr>
                <w:lang w:val="sk-SK"/>
              </w:rPr>
              <w:t>Všeobecné a vlastné podstatné mená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dstatné mená - </w:t>
            </w:r>
            <w:r>
              <w:rPr>
                <w:lang w:val="sk-SK"/>
              </w:rPr>
              <w:t>Písanie vlastných mien osôb, zvierat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právanie vlastného zážitku  - </w:t>
            </w:r>
            <w:r>
              <w:rPr>
                <w:lang w:val="sk-SK"/>
              </w:rPr>
              <w:t>Zvieratká a ich mláďatká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ormálne rozdeľovať slová do slovných druhov. Vedieť uplatňovať autodiktát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právanie podľa série obráz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ormálne rozoznať podstatné mená vo vete ako slová označujúce osoby, zvieratá, veci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právanie na základe zážit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ormálne rozoznať a písať vlastné mená osôb a zvierat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právanie podľa zážitkov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Negatívne dôsledky fajčenia, alkoholu a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ďalších drog na zdravie a správanie človeka (VMR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chova k bezpeč. správaniu (OČP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sady zdravého života (VMR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byt a pohyb v prírode a jej ochrana (OČP)</w:t>
            </w:r>
          </w:p>
        </w:tc>
      </w:tr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IV.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dstatné mená  - </w:t>
            </w:r>
            <w:r>
              <w:rPr>
                <w:lang w:val="sk-SK"/>
              </w:rPr>
              <w:t>Vlastné mená miest a obcí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odstatné mená  - </w:t>
            </w:r>
            <w:r>
              <w:rPr>
                <w:lang w:val="sk-SK"/>
              </w:rPr>
              <w:t>Písanie vlastných mien miest a obcí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Tvorenie nadpisov k príbehom a obrázkom - </w:t>
            </w:r>
            <w:r>
              <w:rPr>
                <w:lang w:val="sk-SK"/>
              </w:rPr>
              <w:t>Poznávame Slovensko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rídavné mená - </w:t>
            </w:r>
            <w:r>
              <w:rPr>
                <w:lang w:val="sk-SK"/>
              </w:rPr>
              <w:t>Prídavné mená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Prídavné mená - </w:t>
            </w:r>
            <w:r>
              <w:rPr>
                <w:lang w:val="sk-SK"/>
              </w:rPr>
              <w:t>Písanie viet s prídavnými menam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právanie príbehu podľa série obrázkov - </w:t>
            </w:r>
            <w:r>
              <w:rPr>
                <w:lang w:val="sk-SK"/>
              </w:rPr>
              <w:t>Výstava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ovesá - </w:t>
            </w:r>
            <w:r>
              <w:rPr>
                <w:lang w:val="sk-SK"/>
              </w:rPr>
              <w:t>Slovesá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ovesá - </w:t>
            </w:r>
            <w:r>
              <w:rPr>
                <w:lang w:val="sk-SK"/>
              </w:rPr>
              <w:t>Písanie jednoduchých viet so slovesami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právanie vlastného zážitku  - </w:t>
            </w:r>
            <w:r>
              <w:rPr>
                <w:lang w:val="sk-SK"/>
              </w:rPr>
              <w:t>Ako cestujeme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ormálne rozoznať a písať vlastné mená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iest a obcí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vorenie nadpisu k básni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ormálne rozoznať prídavné mená vo vet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ko slová vyjadrujúce vlastnosti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právanie podľa otázok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ormálne rozoznať slovesá vo vet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ko slová pomenúvajúce činnosti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ľné rozprávanie o zážitku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Utváranie citov. vzťahu k životnému prostrediu v celej krajine (ENV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pravná výchova (OČP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Chemikálie a tvoje telo (DZ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chova k bezpeč. správaniu (OČP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nečisťovanie ovzdušia plynmi - doprava, rovárne (ENV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pravná výchova (OČP)</w:t>
            </w:r>
          </w:p>
        </w:tc>
      </w:tr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V.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Morfológia - </w:t>
            </w:r>
            <w:r>
              <w:rPr>
                <w:lang w:val="sk-SK"/>
              </w:rPr>
              <w:t>Rozlišovanie slov vo vet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abika, slovo a veta - </w:t>
            </w:r>
            <w:r>
              <w:rPr>
                <w:lang w:val="sk-SK"/>
              </w:rPr>
              <w:t>Písanie slov vo vete v správnom slovosled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právanie príbehu podľa série obrázkov - </w:t>
            </w:r>
            <w:r>
              <w:rPr>
                <w:lang w:val="sk-SK"/>
              </w:rPr>
              <w:t>Najradšej sa hrám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deľovacie znamienka - </w:t>
            </w:r>
            <w:r>
              <w:rPr>
                <w:lang w:val="sk-SK"/>
              </w:rPr>
              <w:t>Druhy viet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deľovacie znamienka - </w:t>
            </w:r>
            <w:r>
              <w:rPr>
                <w:lang w:val="sk-SK"/>
              </w:rPr>
              <w:t>Písanie viet so znamienkami .  !  ?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ovná a neslovná komunikácia - </w:t>
            </w:r>
            <w:r>
              <w:rPr>
                <w:lang w:val="sk-SK"/>
              </w:rPr>
              <w:t>Mamička má sviatok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deľovacie znamienka - </w:t>
            </w:r>
            <w:r>
              <w:rPr>
                <w:lang w:val="sk-SK"/>
              </w:rPr>
              <w:t>Oznamovacie, opytovacie a rozkazovacie vet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ísanie oznam., opytov., a rozkaz. viet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Tvorenie nadpisov k príbehom a obrázkom - </w:t>
            </w:r>
            <w:r>
              <w:rPr>
                <w:lang w:val="sk-SK"/>
              </w:rPr>
              <w:t>Slovensko je krásn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abika, slovo a veta - </w:t>
            </w:r>
            <w:r>
              <w:rPr>
                <w:lang w:val="sk-SK"/>
              </w:rPr>
              <w:t>Usporiadanie slov a viet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labika, slovo a veta - </w:t>
            </w:r>
            <w:r>
              <w:rPr>
                <w:lang w:val="sk-SK"/>
              </w:rPr>
              <w:t>Písanie jednoduch. viet v správnom slovosled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právanie príbehu podľa série obrázkov - </w:t>
            </w:r>
            <w:r>
              <w:rPr>
                <w:lang w:val="sk-SK"/>
              </w:rPr>
              <w:t>Láska k prírode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lišovať pojmy hláska, slabika, slovo, vet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právanie. Dokončenie príbeh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právne písať a intonovať oznamovacie, opytovacie a rozkazovacie vet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vorenie jednoduchých viet s vhodnými výrazmi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lišovať a správne písať oznamovacie, opytovacie a rozkazovacie vet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vorenie nadpisu. Rozprá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dieť usporiadať slová do vety v správnom slovosled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vorenie príbehu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voje múdre telo (DZ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chova k bezpeč. správaniu (DZ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znik a vývoj ľud. jedinca (VMR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chova v rodine (VMR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znam lesov pre človeka (ENV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hyb a pobyt v prírode a jej ochrana (OČP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sádzanie zelene (ENV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byt a pohyb v prírode a jej ochrana (OČP)</w:t>
            </w:r>
          </w:p>
        </w:tc>
      </w:tr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VI.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pisovná slovenčina - </w:t>
            </w:r>
            <w:r>
              <w:rPr>
                <w:lang w:val="sk-SK"/>
              </w:rPr>
              <w:t>Spisovná výslovnosť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pis textu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právanie príbehu podľa série obrázkov - </w:t>
            </w:r>
            <w:r>
              <w:rPr>
                <w:lang w:val="sk-SK"/>
              </w:rPr>
              <w:t>Všetky deti majú svoj deň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Spisovná slovenčina - </w:t>
            </w:r>
            <w:r>
              <w:rPr>
                <w:lang w:val="sk-SK"/>
              </w:rPr>
              <w:t>Spisovné a nespisovné slová. Opak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pis písaného textu. Autodiktát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právanie vlastného zážitku - </w:t>
            </w:r>
            <w:r>
              <w:rPr>
                <w:lang w:val="sk-SK"/>
              </w:rPr>
              <w:t>Výlet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verečné zhrnut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pis tlačeného textu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k-SK"/>
              </w:rPr>
              <w:t xml:space="preserve">Rozprávanie príbehu podľa série obrázkov - </w:t>
            </w:r>
            <w:r>
              <w:rPr>
                <w:lang w:val="sk-SK"/>
              </w:rPr>
              <w:t>Prázdniny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znať spisovnú výslovnosť výrazov, tvarov slov, v ktorých sa najčastejšie robia chyb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právanie podľa obráz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pisovná výslovnosť výrazov, v ktorých sa najčastejšie robia chyby (vychádzať z praxe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právanie o zážitku z výletu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Záverečné zhrnutie učiva 2. ročníka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dieť správne prepísať tlačený text na písaný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zprávanie príbehu podľa obrázka</w:t>
            </w:r>
          </w:p>
        </w:tc>
        <w:tc>
          <w:tcPr>
            <w:tcW w:w="4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vislosť života - pôda - rastliny - živočíchy - reťazec (ENV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ovnoprávnosť pohlaví (VMR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dravotná príprava (OČP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pravná výchova (OČP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hyb a pobyt v prírode a jej ochrana (OČP)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ásady zdravého života (VMR)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Školský rok: 2005/2006</w:t>
      </w:r>
    </w:p>
    <w:p>
      <w:pPr>
        <w:pStyle w:val="Normal"/>
        <w:rPr>
          <w:lang w:val="sk-SK"/>
        </w:rPr>
      </w:pPr>
      <w:r>
        <w:rPr>
          <w:lang w:val="sk-SK"/>
        </w:rPr>
        <w:t>Upravila: Mgr. Ľubica Gaálová</w:t>
      </w:r>
    </w:p>
    <w:p>
      <w:pPr>
        <w:pStyle w:val="Normal"/>
        <w:rPr>
          <w:lang w:val="sk-SK"/>
        </w:rPr>
      </w:pPr>
      <w:r>
        <w:rPr>
          <w:lang w:val="sk-SK"/>
        </w:rPr>
        <w:t>Schválil: 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</w:t>
      </w:r>
      <w:r>
        <w:rPr>
          <w:lang w:val="sk-SK"/>
        </w:rPr>
        <w:tab/>
        <w:tab/>
        <w:tab/>
        <w:tab/>
        <w:tab/>
        <w:tab/>
        <w:tab/>
        <w:tab/>
        <w:t xml:space="preserve">                Schválil: ..........................................................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riaditeľ(ka) školy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orient="landscape" w:w="16838" w:h="11906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3:50:00Z</dcterms:created>
  <dc:creator>Uhlar</dc:creator>
  <dc:description/>
  <cp:keywords/>
  <dc:language>en-US</dc:language>
  <cp:lastModifiedBy>Lubica Gaálová</cp:lastModifiedBy>
  <cp:lastPrinted>2005-04-14T08:10:00Z</cp:lastPrinted>
  <dcterms:modified xsi:type="dcterms:W3CDTF">2006-08-29T19:49:00Z</dcterms:modified>
  <cp:revision>60</cp:revision>
  <dc:subject/>
  <dc:title>Časovo - tematický plán z predmetu SLOVENSKÝ JAZYK pre 2</dc:title>
</cp:coreProperties>
</file>