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2"/>
        </w:rPr>
      </w:pPr>
      <w:r>
        <w:rPr>
          <w:sz w:val="32"/>
        </w:rPr>
        <w:t>Časovo-tematický plán</w:t>
      </w:r>
    </w:p>
    <w:p>
      <w:pPr>
        <w:pStyle w:val="Heading6"/>
        <w:rPr/>
      </w:pPr>
      <w:r>
        <w:rPr/>
        <w:t>Predmet: Slovenský jazyk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Vyučujúci: Mgr. Gaálová Ľubic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Ročník: Prv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rieda: 1.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126"/>
        <w:gridCol w:w="2977"/>
        <w:gridCol w:w="3686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Mesiac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Times New Roman"/>
              </w:rPr>
            </w:pPr>
            <w:r>
              <w:rPr>
                <w:rFonts w:cs="Times New Roman" w:ascii="Comic Sans MS" w:hAnsi="Comic Sans MS"/>
              </w:rPr>
              <w:t>Tematický celok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ém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známky - čítanie</w:t>
            </w:r>
          </w:p>
        </w:tc>
      </w:tr>
      <w:tr>
        <w:trPr>
          <w:trHeight w:val="1425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September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Písanie - </w:t>
            </w:r>
            <w:r>
              <w:rPr>
                <w:rFonts w:cs="Arial"/>
                <w:sz w:val="20"/>
              </w:rPr>
              <w:t xml:space="preserve">Čítanie a písanie v prípravnom období 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kresbové cviky, nácvik jednotlivých prvkov písmen a číslic – vodorovné priamky, Sklonové priamky, ľavý oblúk,  Horný zátrh, Pravý oblúk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</w:tc>
      </w:tr>
      <w:tr>
        <w:trPr>
          <w:trHeight w:val="1785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Jazykové pojmy, Rozlišovacie (diakritické) znamien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- pojmy – hláska, písmeno, dĺžeň, slová, vet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vyvodenie hlásky á, Oboznámenie s tlačenými písmenami a, á, A, Á, vyvodenie hlásky m, oboznámenie sa s tlačenými písmenami m, M,  Vyvodenie hlásky - e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Oboznámenie s tlačenými písmenami e, é, E, É</w:t>
            </w:r>
          </w:p>
          <w:p>
            <w:pPr>
              <w:pStyle w:val="Normal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Vyvodenie hlásky l, Oboznámenie sa s tlačenými písmenami l, L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 písmenám</w:t>
            </w:r>
          </w:p>
        </w:tc>
      </w:tr>
      <w:tr>
        <w:trPr>
          <w:trHeight w:val="1455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Októbe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Písani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Pravý oblúk, vratný ťah, dolný zátrh, zložený zátrh, horná slučka, dolná slučka, dvojitý ľavý oblúk, dvojitý ľavý oblúk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Ľudová slovesnoť – rozprávka o Dedkovi ako ťahal repku, O Červenej čiapočke</w:t>
            </w:r>
          </w:p>
        </w:tc>
      </w:tr>
      <w:tr>
        <w:trPr>
          <w:trHeight w:val="162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azykové pojmy, Rozdeľovacie znamienk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Grafické znázorňovanie viet, delenie slov na slabiky, bodk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ojmy – slová, veta, slabika vyvodenie hlásky i, Oboznámenie sa s tlačenými písmenami i, í,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I, Í, vyvodenie hlásky v,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Oboznámenie sa s písmenami v, V, Oboznámenie sa s hláskou u, Oboznámenie sa s tlačenými písmenami u, ú, U, Ú, Vyvodenie hlásky s, Oboznámenie sa s tlačeným tvarom písmena s, S, vyvodenie 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Ľudová slovesnosť – básničky a príbehy o jeseni</w:t>
            </w:r>
          </w:p>
        </w:tc>
      </w:tr>
      <w:tr>
        <w:trPr>
          <w:trHeight w:val="1704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Novembe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Ľudová slovesnosť – Rozprávka o fazuľke, slamke a uhlíku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</w:tc>
      </w:tr>
      <w:tr>
        <w:trPr>
          <w:trHeight w:val="102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y o, Oboznámenie sa s tlačenými písmenami - o, ó, O, Ó, vyvodenie hlásky j – Oboznámenie sa s tlačeným tvarom písmena j, J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</w:rPr>
            </w:pPr>
            <w:r>
              <w:rPr>
                <w:rFonts w:cs="Comic Sans MS" w:ascii="Comic Sans MS" w:hAnsi="Comic Sans MS"/>
                <w:bCs/>
                <w:sz w:val="16"/>
              </w:rPr>
            </w:r>
          </w:p>
        </w:tc>
      </w:tr>
      <w:tr>
        <w:trPr>
          <w:trHeight w:val="63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ísanie – Hláska a písmeno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a a písmená a, A, á, Á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m a písmená m, M,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e a písmená e, é, 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Cs/>
              </w:rPr>
              <w:t xml:space="preserve">Hláska l a písmená l, L –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a písmená i, í, I – tvary písmena i a ich spoje – mi, li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v a písmená v, V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</w:rPr>
            </w:pPr>
            <w:r>
              <w:rPr>
                <w:rFonts w:cs="Comic Sans MS" w:ascii="Comic Sans MS" w:hAnsi="Comic Sans MS"/>
                <w:bCs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Decembe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Ľudová slovesnosť – básničky, vianočné rozpráv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</w:tc>
      </w:tr>
      <w:tr>
        <w:trPr>
          <w:trHeight w:val="55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Januá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Písanie – nácvikové obdobie – Hláska a písme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u a písmená u, ú, U, Ú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a písmeno s, S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o a písmená o, Ó, ó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j a písmená j, J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ísanie vlastných mien – veľké písmeno na začiatk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55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azykové pojmy, Rozdeľovacie znamien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, písmeno, slabika, slovo, veta, nadpis, riadok, otáznik, výkričník, čiarka, zátvorka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</w:rPr>
            </w:pPr>
            <w:r>
              <w:rPr>
                <w:rFonts w:cs="Comic Sans MS" w:ascii="Comic Sans MS" w:hAnsi="Comic Sans MS"/>
                <w:bCs/>
                <w:sz w:val="16"/>
              </w:rPr>
            </w:r>
          </w:p>
        </w:tc>
      </w:tr>
      <w:tr>
        <w:trPr>
          <w:trHeight w:val="1196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Február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ísanie – Hláska a písme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z a písmená z, Z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n a písmená n, N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t a písmená t, 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Cs/>
              </w:rPr>
              <w:t>Hláska y a písmená y, ý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k a písmená k, K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ísanie vlastných mien, prvého slova vo vete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</w:tc>
      </w:tr>
      <w:tr>
        <w:trPr>
          <w:trHeight w:val="1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azykové pojm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Slovo, veta, slabika, text, článok, nadpis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</w:rPr>
            </w:pPr>
            <w:r>
              <w:rPr>
                <w:rFonts w:cs="Comic Sans MS" w:ascii="Comic Sans MS" w:hAnsi="Comic Sans MS"/>
                <w:bCs/>
                <w:sz w:val="16"/>
              </w:rPr>
            </w:r>
          </w:p>
        </w:tc>
      </w:tr>
      <w:tr>
        <w:trPr>
          <w:trHeight w:val="1543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Mare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ísanie – Hláska a písme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Cs/>
              </w:rPr>
              <w:t>Hláska p a písmená p, P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š a písmená š, Š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r a písmená r, R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b a písmená b, B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d a písmená d, D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c a písmená c, C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č a písmená č, Č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ísanie krátkych jednoduchých viet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Ľudová slovesnosť – Slovenské rozprávky – pojmy – ilustrácia, kniha, nadpi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torské rozprávky – O guľkovi Bambuľkov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oézia slovenských autorov – kniha Zvonče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Čítanie z časopisu</w:t>
            </w:r>
          </w:p>
        </w:tc>
      </w:tr>
      <w:tr>
        <w:trPr>
          <w:trHeight w:val="399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azykové pojmy, Rozlišovacie (diakritické) znamienka, Rozdeľovacie (interpunkčné znamienka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ísmeno, hláska, slabika, veta, otáznik, výkričník, čiarka, mäkčeň, dvojbodka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</w:rPr>
            </w:pPr>
            <w:r>
              <w:rPr>
                <w:rFonts w:cs="Comic Sans MS" w:ascii="Comic Sans MS" w:hAnsi="Comic Sans MS"/>
                <w:bCs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Apríl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ísanie – Hláska a písme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h a písmená h, H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ž a písmená ž, Ž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ľ a písmená ľ, Ľ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ť a písmená ť, Ť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ď a písmená ď, Ď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ň a písmená ň, Ň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Dvojhlláska – ia, ie, iu,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ísanie vlastných mien osôb, miesta bydliska, prvého slova vo ve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utorské rozprávky – Danka a Janka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oézia slovenských a svetových autorov: Matkina reč, A na moste, Naša vlasť, Ty rodná zem moja, Kysuca, Kysuca – texty z Čítankovej čas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Čítanie z časopisu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Má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ísanie –Hláska a písme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Cs/>
              </w:rPr>
              <w:t>Hláska ch a písmeno</w:t>
            </w:r>
            <w:r>
              <w:rPr>
                <w:rFonts w:cs="Arial" w:ascii="Comic Sans MS" w:hAnsi="Comic Sans MS"/>
                <w:b/>
              </w:rPr>
              <w:t xml:space="preserve"> </w:t>
            </w:r>
            <w:r>
              <w:rPr>
                <w:rFonts w:cs="Arial" w:ascii="Comic Sans MS" w:hAnsi="Comic Sans MS"/>
                <w:bCs/>
              </w:rPr>
              <w:t>ch, Ch Hláska f a písmeno f, F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g a písmeno g, G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Spojenie – ou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dz  a písmená dz, Dz Hláska dž a písmeno dž, D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bCs/>
              </w:rPr>
              <w:t xml:space="preserve">Hláska ô a písmená </w:t>
            </w:r>
            <w:r>
              <w:rPr>
                <w:rFonts w:cs="Arial" w:ascii="Comic Sans MS" w:hAnsi="Comic Sans MS"/>
                <w:b/>
              </w:rPr>
              <w:t>ô</w:t>
            </w:r>
            <w:r>
              <w:rPr>
                <w:rFonts w:cs="Arial" w:ascii="Comic Sans MS" w:hAnsi="Comic Sans MS"/>
                <w:b/>
                <w:sz w:val="28"/>
              </w:rPr>
              <w:t>,</w:t>
            </w:r>
            <w:r>
              <w:rPr>
                <w:rFonts w:cs="Arial" w:ascii="Comic Sans MS" w:hAnsi="Comic Sans MS"/>
                <w:bCs/>
                <w:sz w:val="28"/>
              </w:rPr>
              <w:t xml:space="preserve"> </w:t>
            </w:r>
            <w:r>
              <w:rPr>
                <w:rFonts w:eastAsia="EuroRoman" w:cs="EuroRoman" w:ascii="EuroRoman" w:hAnsi="EuroRoman"/>
                <w:b/>
                <w:sz w:val="28"/>
              </w:rPr>
              <w:t></w:t>
            </w:r>
            <w:r>
              <w:rPr>
                <w:rFonts w:cs="Arial" w:ascii="Comic Sans MS" w:hAnsi="Comic Sans MS"/>
                <w:b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ä a písmeno ä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ek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íbehy zo života detí – Detský čin rok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Čítankovej čas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Čítanie z časopisu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58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  <w:t>Jú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Jazykové pojmy, Rozlišovacie znamien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Veta, slabika, zátvorka, mäkčeň, vokáň, dve bodky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sz w:val="16"/>
              </w:rPr>
            </w:pPr>
            <w:r>
              <w:rPr>
                <w:rFonts w:cs="Comic Sans MS" w:ascii="Comic Sans MS" w:hAnsi="Comic Sans MS"/>
                <w:bCs/>
                <w:sz w:val="16"/>
              </w:rPr>
            </w:r>
          </w:p>
        </w:tc>
      </w:tr>
      <w:tr>
        <w:trPr>
          <w:trHeight w:val="113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i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ísanie – nácvikové obdobie– Hláska a písme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 xml:space="preserve">Hláska ĺ a písmeno ĺ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ŕ a písmeno ŕ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x a písmená x, X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Hláska q a písmená q, Q</w:t>
            </w:r>
          </w:p>
          <w:p>
            <w:pPr>
              <w:pStyle w:val="Heading7"/>
              <w:rPr/>
            </w:pPr>
            <w:r>
              <w:rPr/>
              <w:t>OPAKOVA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Riekanky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Básničky a hádanky k písmenám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kartičiek a z čítank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xty z Čítankovej časti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Čítanie z časopisu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Ro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Arial"/>
      <w:b/>
    </w:rPr>
  </w:style>
  <w:style w:type="character" w:styleId="WW8Num1z0">
    <w:name w:val="WW8Num1z0"/>
    <w:qFormat/>
    <w:rPr>
      <w:rFonts w:ascii="Webdings" w:hAnsi="Webdings" w:cs="Webdings"/>
      <w:sz w:val="28"/>
    </w:rPr>
  </w:style>
  <w:style w:type="character" w:styleId="WW8Num2z0">
    <w:name w:val="WW8Num2z0"/>
    <w:qFormat/>
    <w:rPr>
      <w:rFonts w:ascii="Webdings" w:hAnsi="Webdings" w:cs="Webdings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sz w:val="28"/>
    </w:rPr>
  </w:style>
  <w:style w:type="character" w:styleId="WW8Num5z0">
    <w:name w:val="WW8Num5z0"/>
    <w:qFormat/>
    <w:rPr>
      <w:rFonts w:ascii="Webdings" w:hAnsi="Webdings" w:cs="Webdings"/>
      <w:sz w:val="28"/>
    </w:rPr>
  </w:style>
  <w:style w:type="character" w:styleId="WW8Num6z0">
    <w:name w:val="WW8Num6z0"/>
    <w:qFormat/>
    <w:rPr>
      <w:rFonts w:ascii="Webdings" w:hAnsi="Webdings" w:cs="Webdings"/>
      <w:sz w:val="28"/>
    </w:rPr>
  </w:style>
  <w:style w:type="character" w:styleId="WW8Num7z0">
    <w:name w:val="WW8Num7z0"/>
    <w:qFormat/>
    <w:rPr>
      <w:rFonts w:ascii="Webdings" w:hAnsi="Webdings" w:cs="Webdings"/>
      <w:sz w:val="28"/>
    </w:rPr>
  </w:style>
  <w:style w:type="character" w:styleId="WW8Num8z0">
    <w:name w:val="WW8Num8z0"/>
    <w:qFormat/>
    <w:rPr>
      <w:rFonts w:ascii="Webdings" w:hAnsi="Webdings" w:cs="Webdings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55:00Z</dcterms:created>
  <dc:creator>LGF</dc:creator>
  <dc:description/>
  <dc:language>en-US</dc:language>
  <cp:lastModifiedBy>Lubinka Gaálová</cp:lastModifiedBy>
  <dcterms:modified xsi:type="dcterms:W3CDTF">2005-04-06T21:20:00Z</dcterms:modified>
  <cp:revision>119</cp:revision>
  <dc:subject/>
  <dc:title>Časovo-tematický plán</dc:title>
</cp:coreProperties>
</file>