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asovo-tematické plány z Anglického jazyka pre 4. ročník</w:t>
      </w:r>
    </w:p>
    <w:p>
      <w:pPr>
        <w:pStyle w:val="TextBody"/>
        <w:rPr/>
      </w:pPr>
      <w:r>
        <w:rPr>
          <w:b/>
          <w:bCs/>
        </w:rPr>
        <w:t xml:space="preserve">Varianty učebných osnov Anglického jazyka pre základnú školu: </w:t>
      </w:r>
      <w:r>
        <w:rPr>
          <w:i/>
          <w:iCs/>
        </w:rPr>
        <w:t>Učebné osnovy Anglický jazyk pre 3.-9. ročník ZŠ s rozšíreným vyučovaním cudzích jazykov, dňa 27. septembra 1999 č. 3586 / 1999-41 s platnosťou od 1. septembra 2000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Trieda: 4.A</w:t>
      </w:r>
    </w:p>
    <w:p>
      <w:pPr>
        <w:pStyle w:val="TextBody"/>
        <w:rPr/>
      </w:pPr>
      <w:r>
        <w:rPr/>
        <w:t>Rok: 2005/2006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0"/>
        <w:gridCol w:w="5040"/>
        <w:gridCol w:w="471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esia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ematický celo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bsa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oznámk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X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aša krajina (Home Country) – Niečo o nás a anglicky hovoriacich krajinách (About Us and Countries Where English Is Spoken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 – capital city, people, England, Slovakia, Great Britain, queen, Wales, Scotland, Northern Ireland, country, president, kindom, United Kindom, see, ocean, canal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vuková a grafická podoba jazyka – Abeceda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ntax – slovosled – opakovanie z 3. ročník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mená – základné – opakovanie (he is, she is, it, is, we are, you are, they ar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ntax – precvičovanie použitia There is / There are – tvorenie otázk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vky – opak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Šaty (Clothe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rázy a pokyny učiteľa – Strech your (arms), Shake  your (left foot), Touch your (feet). Bend. Don</w:t>
            </w:r>
            <w:r>
              <w:rPr>
                <w:lang w:val="en-US"/>
              </w:rPr>
              <w:t xml:space="preserve">’t </w:t>
            </w:r>
            <w:r>
              <w:rPr/>
              <w:t>(push). Pass (the ball). I</w:t>
            </w:r>
            <w:r>
              <w:rPr>
                <w:lang w:val="en-US"/>
              </w:rPr>
              <w:t xml:space="preserve">’ve got </w:t>
            </w:r>
            <w:r>
              <w:rPr/>
              <w:t xml:space="preserve"> (a football). I have</w:t>
            </w:r>
            <w:r>
              <w:rPr>
                <w:lang w:val="en-US"/>
              </w:rPr>
              <w:t>n’t</w:t>
            </w:r>
            <w:r>
              <w:rPr/>
              <w:t xml:space="preserve"> got (a tennis racket)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:</w:t>
            </w:r>
          </w:p>
          <w:p>
            <w:pPr>
              <w:pStyle w:val="TextBody"/>
              <w:rPr/>
            </w:pPr>
            <w:r>
              <w:rPr/>
              <w:t xml:space="preserve">Časti tela - arms, legs, foot, feet, knee, hands, head, </w:t>
            </w:r>
          </w:p>
          <w:p>
            <w:pPr>
              <w:pStyle w:val="TextBody"/>
              <w:rPr/>
            </w:pPr>
            <w:r>
              <w:rPr/>
              <w:t>Sports - football, tennis, hockey, basketball, swimming, boots, ball, racket, stick, trainers, swimsuit, trunks, goggles</w:t>
            </w:r>
          </w:p>
          <w:p>
            <w:pPr>
              <w:pStyle w:val="TextBody"/>
              <w:rPr/>
            </w:pPr>
            <w:r>
              <w:rPr/>
              <w:t>Slovesá pohybu -  jump, kick, run, shoot, pass, pus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vuková a grafická podoba jazyka - /g/ a /d</w:t>
            </w:r>
            <w:r>
              <w:rPr>
                <w:rFonts w:cs="Lucida Sans Unicode" w:ascii="Lucida Sans Unicode" w:hAnsi="Lucida Sans Unicode"/>
              </w:rPr>
              <w:t>ƺ</w:t>
            </w:r>
            <w:r>
              <w:rPr/>
              <w:t>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Číslovky – 0-100 – opakovanie a upevňov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PROJEKT </w:t>
            </w:r>
            <w:r>
              <w:rPr/>
              <w:t>(Project) – Môj obľúbený šport (My Favourite Sport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Warm Up Routin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air-play  v šport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ríroda (Nature) – Zvieratá (Animal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Frázy: Have you got (a dog)? Yes, I have. No, I haven’t</w:t>
            </w:r>
            <w:r>
              <w:rPr/>
              <w:t>. I can (swim). I can</w:t>
            </w:r>
            <w:r>
              <w:rPr>
                <w:lang w:val="en-US"/>
              </w:rPr>
              <w:t xml:space="preserve">’t </w:t>
            </w:r>
            <w:r>
              <w:rPr/>
              <w:t>(fly). Can you (whistle)? Yes, I can. No, I can</w:t>
            </w:r>
            <w:r>
              <w:rPr>
                <w:lang w:val="en-US"/>
              </w:rPr>
              <w:t>’t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ná zásoba: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Zvieratá – fish, mouse, rabbit, snake, bird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á – wiggle, fly, swim, wink, whistle, skip, talk, sing, dance, hop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á – skrátené tvary slovesa have go / has got, sloveso can (opakovanie a upevneni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Zvuková a grafická podoba jazyka </w:t>
            </w:r>
            <w:r>
              <w:rPr/>
              <w:t>- /æ/ a /e</w:t>
            </w:r>
            <w:r>
              <w:rPr>
                <w:rFonts w:cs="Lucida Console" w:ascii="Lucida Console" w:hAnsi="Lucida Console"/>
              </w:rPr>
              <w:t>Ι</w:t>
            </w:r>
            <w:r>
              <w:rPr/>
              <w:t>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JEKT (Project) – Moje obľúbené zviera (My Favourite Pet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V – ochrana zviera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Pet 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X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Ľudia (People) – Sviatky (Holidays) – Christma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ná zásoba – opakovanie z predchádzajúcich ročníkov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orovnanie u nás a v anglicky hovoriacich krajinác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We wish you a Merry Christmas, Christmas Song,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JEKT (Project) – Obrázkový slovník o Vianociach (Christmas Picture Dictionary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Zámená – osobné, privlastňovac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redložky – opakovanie – in, on, under, behin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Čas, Počasie (Time, Weather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Frázy – What’s </w:t>
            </w:r>
            <w:r>
              <w:rPr/>
              <w:t>the time? It</w:t>
            </w:r>
            <w:r>
              <w:rPr>
                <w:lang w:val="en-US"/>
              </w:rPr>
              <w:t>’s one o’clock. What do you want</w:t>
            </w:r>
            <w:r>
              <w:rPr/>
              <w:t xml:space="preserve">? </w:t>
            </w:r>
            <w:r>
              <w:rPr>
                <w:lang w:val="en-US"/>
              </w:rPr>
              <w:t xml:space="preserve">Do you want </w:t>
            </w:r>
            <w:r>
              <w:rPr/>
              <w:t>(a bike)? Yes, please. No, thank you. Can I have (a boat) please? How much is it? Here you ar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Číslovky – určovanie času – celé hodin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ná zásoba: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Hračky – car, bike, plane, train, kite, skateboard, doll, ball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Narodeniny – birthday, present, cake, candel, card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Číslovky – 11-29 (opakovani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Zvuková a grafická podoba jazyka - /s/ a /z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ROJEKT (Project) – Môj narodeninový zoznam (My Birthday List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áca s peniazm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Toy Song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Rodina (Family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Frázy – Who’s that</w:t>
            </w:r>
            <w:r>
              <w:rPr/>
              <w:t>? My (Dad</w:t>
            </w:r>
            <w:r>
              <w:rPr>
                <w:lang w:val="en-US"/>
              </w:rPr>
              <w:t>’s sister</w:t>
            </w:r>
            <w:r>
              <w:rPr/>
              <w:t>). (Ben</w:t>
            </w:r>
            <w:r>
              <w:rPr>
                <w:lang w:val="en-US"/>
              </w:rPr>
              <w:t xml:space="preserve">’s </w:t>
            </w:r>
            <w:r>
              <w:rPr/>
              <w:t>trousers.), I like (chicken). I don</w:t>
            </w:r>
            <w:r>
              <w:rPr>
                <w:lang w:val="en-US"/>
              </w:rPr>
              <w:t xml:space="preserve">’t </w:t>
            </w:r>
            <w:r>
              <w:rPr/>
              <w:t>like (olives). Do you like (cheese)? Yes, I do. No, I don</w:t>
            </w:r>
            <w:r>
              <w:rPr>
                <w:lang w:val="en-US"/>
              </w:rPr>
              <w:t>’t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Slovná</w:t>
            </w:r>
            <w:r>
              <w:rPr/>
              <w:t xml:space="preserve"> zásoba:</w:t>
            </w:r>
          </w:p>
          <w:p>
            <w:pPr>
              <w:pStyle w:val="TextBody"/>
              <w:rPr/>
            </w:pPr>
            <w:r>
              <w:rPr/>
              <w:t>Rodina – mum, dad, brother, sister, aunt, uncle, cousin, grandma, grandad</w:t>
            </w:r>
          </w:p>
          <w:p>
            <w:pPr>
              <w:pStyle w:val="TextBody"/>
              <w:rPr/>
            </w:pPr>
            <w:r>
              <w:rPr/>
              <w:t>Jedlo – sausages, olives, salad, ice cream, ham, cheese, crisps, chicken, cake, sandwiches, prawns, mushroom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ríslovky – príslovkové určenie čas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Zvuková a grafická podoba jazyka - /r/ a tiché /r/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JEKT (Projec) – Čo máš rád? (What do you like?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ie je dobré byť pahltný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Ľudia (People) – Sviatky (Holidays) – Veľká noc (Easter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ná zásoba – opakovanie z predchádzajúcich ročníkov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orovnanie Veľká noc u nás a v anglicky hovoriacich krajinách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PROJEKT (Project) – Veľkonočný obrázkový slovník (Easter Picture Dictionary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Easter bunn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stovanie (Travelling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Slovná zásoba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dopravné prostriedky – car, bus, taxi, bike, motocycle, tractor, plane, helicopter, ship, boat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á – ride, drive, fly, swim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á – jednoduché slovesá v 3. osobe – he wants, he like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né časy - Jednoduchý prítomný čas, prítomný priebehový čas a tvorenie otázky a záporu v tomto čas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loveso – mus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SONG – I am driving a ca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Záujmy (Hobby) – Čítanie (Reading) – Rozprávky (Fairy Tale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Frázy – Who’s got </w:t>
            </w:r>
            <w:r>
              <w:rPr/>
              <w:t>(a yellow skirt?) He</w:t>
            </w:r>
            <w:r>
              <w:rPr>
                <w:lang w:val="en-US"/>
              </w:rPr>
              <w:t>’s happy. She’s tired. There’s a castle. There are roses. I’ve got a brown hat. I haven’t got…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lovná zásoba:</w:t>
            </w:r>
          </w:p>
          <w:p>
            <w:pPr>
              <w:pStyle w:val="TextBody"/>
              <w:rPr/>
            </w:pPr>
            <w:r>
              <w:rPr/>
              <w:t>Rozprávka – castle, roses, garden, the Beast, Prince</w:t>
            </w:r>
          </w:p>
          <w:p>
            <w:pPr>
              <w:pStyle w:val="TextBody"/>
              <w:rPr/>
            </w:pPr>
            <w:r>
              <w:rPr/>
              <w:t>Emócie – sad, tired, happy, lonely</w:t>
            </w:r>
          </w:p>
          <w:p>
            <w:pPr>
              <w:pStyle w:val="TextBody"/>
              <w:rPr/>
            </w:pPr>
            <w:r>
              <w:rPr/>
              <w:t>Prídavné mená – ugly, cold, old, tall, hungry, bad</w:t>
            </w:r>
          </w:p>
          <w:p>
            <w:pPr>
              <w:pStyle w:val="TextBody"/>
              <w:rPr/>
            </w:pPr>
            <w:r>
              <w:rPr/>
              <w:t>Opakovanie – coat, boots, skirt, jumper, food, birds, books, tennis racket, goggles, bike, sister, father, cat, daughter, friend, money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ramatizácia – Rolová hra Beauty and The Beast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OPAKOVAN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asová rezerv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ÁVERČNÝ PROJEKT – Ja a Anglický jazyk (Me and My English language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b/>
      <w:shadow/>
      <w:sz w:val="32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1:31:00Z</dcterms:created>
  <dc:creator>Lubinka Gaálová</dc:creator>
  <dc:description/>
  <dc:language>en-US</dc:language>
  <cp:lastModifiedBy>Lubinka Gaálová</cp:lastModifiedBy>
  <dcterms:modified xsi:type="dcterms:W3CDTF">2005-09-27T18:55:00Z</dcterms:modified>
  <cp:revision>54</cp:revision>
  <dc:subject/>
  <dc:title>Časovo-tematické plány z Anglického jazyka pre 3</dc:title>
</cp:coreProperties>
</file>