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asovo-tematické plány z Anglického jazyka pre 3. ročník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Učebné osnovy ANGLICKÝ JAZYK pre 3.-9. ročník základnej školy s rozšíreným vyučovaním cudzích jazykov – Schválilo Ministerstvo školstva Slovenskej republiky dňa 27. septembra 1999 č. 3586 / 1999-41 s platnosťou od 1. septembra 2000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Učebnica – Welcome I. (Express Publishing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rieda: 3.A</w:t>
      </w:r>
    </w:p>
    <w:p>
      <w:pPr>
        <w:pStyle w:val="TextBody"/>
        <w:rPr/>
      </w:pPr>
      <w:r>
        <w:rPr/>
        <w:t>Rok: 2005/2006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40"/>
        <w:gridCol w:w="6300"/>
        <w:gridCol w:w="471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esi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matický celo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bsa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oznámk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X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ôj život (My Life) – Rozprávanie o sebe (Speaking about Myself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Úvodná hodina – opakovanie z 2. ročníka – Reagovanie na učiteľkine otázky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NG - Welco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pozdravy (Good morning! Good afternoon! Good evening! Good night! Helllo! Bye-bye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vuková a grafická podoba – výslovnosť stiahnutých slovesných tvarov – What</w:t>
            </w:r>
            <w:r>
              <w:rPr>
                <w:rFonts w:cs="Comic Sans MS" w:ascii="Comic Sans MS" w:hAnsi="Comic Sans MS"/>
                <w:lang w:val="en-US"/>
              </w:rPr>
              <w:t>’s, name’s, I’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Zvuková a grafická podoba jazyka – Abeceda – A-F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friend, school, teacher, parrrot, Who</w:t>
            </w:r>
            <w:r>
              <w:rPr>
                <w:rFonts w:cs="Comic Sans MS" w:ascii="Comic Sans MS" w:hAnsi="Comic Sans MS"/>
                <w:i/>
                <w:iCs/>
                <w:lang w:val="en-US"/>
              </w:rPr>
              <w:t>’s</w:t>
            </w:r>
            <w:r>
              <w:rPr>
                <w:rFonts w:cs="Comic Sans MS" w:ascii="Comic Sans MS" w:hAnsi="Comic Sans MS"/>
                <w:i/>
                <w:iCs/>
              </w:rPr>
              <w:t xml:space="preserve"> that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oji priatelia (My Friends) – Predstavenie seba a svojich priateľo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ámená – ukazovacie – This is..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čové zručnosti – nepriame – pokyny učiteľa – Be quiet! Stand up! Sit down! Read! Hands up! Hands down! Look! Write! Listen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JEKT (Project) – Môj priateľ (My Friend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NG – </w:t>
            </w:r>
            <w:r>
              <w:rPr>
                <w:rFonts w:cs="Comic Sans MS" w:ascii="Comic Sans MS" w:hAnsi="Comic Sans MS"/>
                <w:b/>
                <w:bCs/>
              </w:rPr>
              <w:t>Two Little Parrot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X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odina (Family) – Ja a moja rodina (Me and My Famil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členovia rodiny (mother, father, sister, brother, grandfather, grandmother, genie, lamp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vuková a grafická podoba jazyka – Abeceda – G – L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ámená – privlastňovacie – my, your, his, her, its, our, your, thei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ámená – ukazovacie – This is..., That is..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Číslovky – základné 0-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phone book, TV, computer, radio, bik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Podstatné meno – privlastňovací pád – Masid</w:t>
            </w:r>
            <w:r>
              <w:rPr>
                <w:rFonts w:cs="Comic Sans MS" w:ascii="Comic Sans MS" w:hAnsi="Comic Sans MS"/>
                <w:lang w:val="en-US"/>
              </w:rPr>
              <w:t xml:space="preserve">’s </w:t>
            </w:r>
            <w:r>
              <w:rPr>
                <w:rFonts w:cs="Comic Sans MS" w:ascii="Comic Sans MS" w:hAnsi="Comic Sans MS"/>
              </w:rPr>
              <w:t>lamp, Wendy</w:t>
            </w:r>
            <w:r>
              <w:rPr>
                <w:rFonts w:cs="Comic Sans MS" w:ascii="Comic Sans MS" w:hAnsi="Comic Sans MS"/>
                <w:lang w:val="en-US"/>
              </w:rPr>
              <w:t xml:space="preserve">’s </w:t>
            </w:r>
            <w:r>
              <w:rPr>
                <w:rFonts w:cs="Comic Sans MS" w:ascii="Comic Sans MS" w:hAnsi="Comic Sans MS"/>
              </w:rPr>
              <w:t>phone book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Frázy – What</w:t>
            </w:r>
            <w:r>
              <w:rPr>
                <w:rFonts w:cs="Comic Sans MS" w:ascii="Comic Sans MS" w:hAnsi="Comic Sans MS"/>
                <w:lang w:val="en-US"/>
              </w:rPr>
              <w:t>’s this</w:t>
            </w:r>
            <w:r>
              <w:rPr>
                <w:rFonts w:cs="Comic Sans MS" w:ascii="Comic Sans MS" w:hAnsi="Comic Sans MS"/>
              </w:rPr>
              <w:t>? (It</w:t>
            </w:r>
            <w:r>
              <w:rPr>
                <w:rFonts w:cs="Comic Sans MS" w:ascii="Comic Sans MS" w:hAnsi="Comic Sans MS"/>
                <w:lang w:val="en-US"/>
              </w:rPr>
              <w:t xml:space="preserve">’s </w:t>
            </w:r>
            <w:r>
              <w:rPr>
                <w:rFonts w:cs="Comic Sans MS" w:ascii="Comic Sans MS" w:hAnsi="Comic Sans MS"/>
              </w:rPr>
              <w:t>Masid</w:t>
            </w:r>
            <w:r>
              <w:rPr>
                <w:rFonts w:cs="Comic Sans MS" w:ascii="Comic Sans MS" w:hAnsi="Comic Sans MS"/>
                <w:lang w:val="en-US"/>
              </w:rPr>
              <w:t>’s house.</w:t>
            </w:r>
            <w:r>
              <w:rPr>
                <w:rFonts w:cs="Comic Sans MS" w:ascii="Comic Sans MS" w:hAnsi="Comic Sans MS"/>
              </w:rPr>
              <w:t>)</w:t>
            </w:r>
            <w:r>
              <w:rPr>
                <w:rFonts w:cs="Comic Sans MS" w:ascii="Comic Sans MS" w:hAnsi="Comic Sans MS"/>
                <w:lang w:val="en-US"/>
              </w:rPr>
              <w:t xml:space="preserve"> Whose is this</w:t>
            </w:r>
            <w:r>
              <w:rPr>
                <w:rFonts w:cs="Comic Sans MS" w:ascii="Comic Sans MS" w:hAnsi="Comic Sans MS"/>
              </w:rPr>
              <w:t>? (It</w:t>
            </w:r>
            <w:r>
              <w:rPr>
                <w:rFonts w:cs="Comic Sans MS" w:ascii="Comic Sans MS" w:hAnsi="Comic Sans MS"/>
                <w:lang w:val="en-US"/>
              </w:rPr>
              <w:t>’s Cind</w:t>
            </w:r>
            <w:r>
              <w:rPr>
                <w:rFonts w:cs="Comic Sans MS" w:ascii="Comic Sans MS" w:hAnsi="Comic Sans MS"/>
              </w:rPr>
              <w:t>y</w:t>
            </w:r>
            <w:r>
              <w:rPr>
                <w:rFonts w:cs="Comic Sans MS" w:ascii="Comic Sans MS" w:hAnsi="Comic Sans MS"/>
                <w:lang w:val="en-US"/>
              </w:rPr>
              <w:t>’s.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</w:rPr>
              <w:t>PROJEKT (Project) – Moja rodina (My Family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NG – </w:t>
            </w:r>
            <w:r>
              <w:rPr>
                <w:rFonts w:cs="Comic Sans MS" w:ascii="Comic Sans MS" w:hAnsi="Comic Sans MS"/>
                <w:b/>
                <w:bCs/>
              </w:rPr>
              <w:t>The Number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vuková a grafická podoba jazyka – Abeceda – M - 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X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Rodina (Family) – Môj dom (My Hous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</w:t>
            </w:r>
            <w:r>
              <w:rPr>
                <w:rFonts w:cs="Comic Sans MS" w:ascii="Comic Sans MS" w:hAnsi="Comic Sans MS"/>
                <w:i/>
                <w:iCs/>
              </w:rPr>
              <w:t>– bathroom, doll, doll</w:t>
            </w:r>
            <w:r>
              <w:rPr>
                <w:rFonts w:cs="Comic Sans MS" w:ascii="Comic Sans MS" w:hAnsi="Comic Sans MS"/>
                <w:i/>
                <w:iCs/>
                <w:lang w:val="en-US"/>
              </w:rPr>
              <w:t xml:space="preserve">’s </w:t>
            </w:r>
            <w:r>
              <w:rPr>
                <w:rFonts w:cs="Comic Sans MS" w:ascii="Comic Sans MS" w:hAnsi="Comic Sans MS"/>
                <w:i/>
                <w:iCs/>
              </w:rPr>
              <w:t>house, kitchen, bedroom, garden, bed, swing, living room, bookcase, green, blue, pink, yellow, red, black, brown, whi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ídavné mená – osobné – skrátené tvary – he</w:t>
            </w:r>
            <w:r>
              <w:rPr>
                <w:rFonts w:cs="Comic Sans MS" w:ascii="Comic Sans MS" w:hAnsi="Comic Sans MS"/>
                <w:lang w:val="en-US"/>
              </w:rPr>
              <w:t>’s, she’s, it’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Frázy – Where is Cindy? (She is in her bathroom.) What colour is the bed? (It</w:t>
            </w:r>
            <w:r>
              <w:rPr>
                <w:rFonts w:cs="Comic Sans MS" w:ascii="Comic Sans MS" w:hAnsi="Comic Sans MS"/>
                <w:lang w:val="en-US"/>
              </w:rPr>
              <w:t xml:space="preserve">’s </w:t>
            </w:r>
            <w:r>
              <w:rPr>
                <w:rFonts w:cs="Comic Sans MS" w:ascii="Comic Sans MS" w:hAnsi="Comic Sans MS"/>
              </w:rPr>
              <w:t>yellow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ovesá – „to be“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</w:t>
            </w:r>
            <w:r>
              <w:rPr>
                <w:rFonts w:cs="Comic Sans MS" w:ascii="Comic Sans MS" w:hAnsi="Comic Sans MS"/>
                <w:i/>
                <w:iCs/>
              </w:rPr>
              <w:t>– sofa, cap, vase, cupboard, armchair, in, frog, on, rabbit, under, tre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dstatné mená – neurčitý člen a / a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ložky – miesta – in, on, unde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ntax – stavba vety pomocou – There i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Syntax – slovosled – Podmet + prísudok + príslovkové určenie mies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ázy – Where is my rabbit? Is it in the kitchen? Yes, it is. / No, it isn</w:t>
            </w:r>
            <w:r>
              <w:rPr>
                <w:rFonts w:cs="Comic Sans MS" w:ascii="Comic Sans MS" w:hAnsi="Comic Sans MS"/>
                <w:lang w:val="en-US"/>
              </w:rPr>
              <w:t>’t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JEKT (Projec) – Môj dom (My House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NG – </w:t>
            </w:r>
            <w:r>
              <w:rPr>
                <w:rFonts w:cs="Comic Sans MS" w:ascii="Comic Sans MS" w:hAnsi="Comic Sans MS"/>
                <w:b/>
                <w:bCs/>
              </w:rPr>
              <w:t>The Teddy Bear So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REVISION – OPAKOVANIE (1-3 UNIT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X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Ľudia (People) – Holidays – Christm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bells, stocking, Christmas tree, sleight, reindeer, Santa Claus, star, milk, cak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vuková a grafická podoba jazyka – Abeceda – T - W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ísanie pozdravu Santa Clausovi, Vianočné priani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Frázy: Whose stocking is this? What’s that? It</w:t>
            </w:r>
            <w:r>
              <w:rPr>
                <w:rFonts w:cs="Comic Sans MS" w:ascii="Comic Sans MS" w:hAnsi="Comic Sans MS"/>
                <w:lang w:val="en-US"/>
              </w:rPr>
              <w:t xml:space="preserve">’s </w:t>
            </w:r>
            <w:r>
              <w:rPr>
                <w:rFonts w:cs="Comic Sans MS" w:ascii="Comic Sans MS" w:hAnsi="Comic Sans MS"/>
              </w:rPr>
              <w:t>Masid</w:t>
            </w:r>
            <w:r>
              <w:rPr>
                <w:rFonts w:cs="Comic Sans MS" w:ascii="Comic Sans MS" w:hAnsi="Comic Sans MS"/>
                <w:lang w:val="en-US"/>
              </w:rPr>
              <w:t>’s</w:t>
            </w:r>
            <w:r>
              <w:rPr>
                <w:rFonts w:cs="Comic Sans MS" w:ascii="Comic Sans MS" w:hAnsi="Comic Sans MS"/>
              </w:rPr>
              <w:t>! Merry Christmas, everyone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NG – </w:t>
            </w:r>
            <w:r>
              <w:rPr>
                <w:rFonts w:cs="Comic Sans MS" w:ascii="Comic Sans MS" w:hAnsi="Comic Sans MS"/>
                <w:b/>
                <w:bCs/>
              </w:rPr>
              <w:t>Jingle Bells, Christmas is a Time, We Wish You a Merry Christma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Ľudia (People) – Narodeniny (Birthda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CD, watch, present, bat, cake, guitar, basketball, camera, blow out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Zvuková a grafická podoba jazyka – Abeceda –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Číslovky – základné – 11-20, modelové vety – How old are you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ntax – stavba vety pomocou – there is / there a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ázy: How old are you? Blow out the candels! Make a wish! Happy birthday!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robot, car, aeroplane, twins, clock, bus, helicopte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Frázy: What is Eddy</w:t>
            </w:r>
            <w:r>
              <w:rPr>
                <w:rFonts w:cs="Comic Sans MS" w:ascii="Comic Sans MS" w:hAnsi="Comic Sans MS"/>
                <w:lang w:val="en-US"/>
              </w:rPr>
              <w:t xml:space="preserve">’s </w:t>
            </w:r>
            <w:r>
              <w:rPr>
                <w:rFonts w:cs="Comic Sans MS" w:ascii="Comic Sans MS" w:hAnsi="Comic Sans MS"/>
              </w:rPr>
              <w:t>present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Zámená – I am / I</w:t>
            </w:r>
            <w:r>
              <w:rPr>
                <w:rFonts w:cs="Comic Sans MS" w:ascii="Comic Sans MS" w:hAnsi="Comic Sans MS"/>
                <w:lang w:val="en-US"/>
              </w:rPr>
              <w:t>’m, you are / you’re, he is / he’s, she is / she’s, it is / it’s, we are / we’re, you are / you’re, they are / they’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ntax – otázka a zápor slovesa „to be“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ísanie narodeninových prianí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ázy: How many...? Whose are the cards from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NG – </w:t>
            </w:r>
            <w:r>
              <w:rPr>
                <w:rFonts w:cs="Comic Sans MS" w:ascii="Comic Sans MS" w:hAnsi="Comic Sans MS"/>
                <w:b/>
                <w:bCs/>
              </w:rPr>
              <w:t>Happy Birthda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Šaty (Clothes) a Zamestnanie (Job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trousers, shoes, skirt, gloves, boots, jacket, cat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ámená – ukazovacie – This is / That is, These are / Those a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Frázy – Who</w:t>
            </w:r>
            <w:r>
              <w:rPr>
                <w:rFonts w:cs="Comic Sans MS" w:ascii="Comic Sans MS" w:hAnsi="Comic Sans MS"/>
                <w:lang w:val="en-US"/>
              </w:rPr>
              <w:t>’s</w:t>
            </w:r>
            <w:r>
              <w:rPr>
                <w:rFonts w:cs="Comic Sans MS" w:ascii="Comic Sans MS" w:hAnsi="Comic Sans MS"/>
              </w:rPr>
              <w:t xml:space="preserve"> the clown? – Whose jacket is this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clown, chef, ballerina, doctor, policeman, dress, long, short, skirt, big, small, mirror, bin, shelf, door, shorts, glasses, behin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Predložka – miesta – behin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t>Prídavné mená – základné tvary krátkych prídavných mien – short, long, big, small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ídavné mená – privlastňovacie – my – mine, you – yours, his – his, her – hers, its – x, our – ours, your – yours, their – their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dnoduchý prítomný čas - Zápor – not vo ve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PROJEKT (Project) – Zamestnanie a oblečenie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NG – </w:t>
            </w:r>
            <w:r>
              <w:rPr>
                <w:rFonts w:cs="Comic Sans MS" w:ascii="Comic Sans MS" w:hAnsi="Comic Sans MS"/>
                <w:b/>
                <w:bCs/>
              </w:rPr>
              <w:t>My Father</w:t>
            </w:r>
            <w:r>
              <w:rPr>
                <w:rFonts w:cs="Comic Sans MS" w:ascii="Comic Sans MS" w:hAnsi="Comic Sans MS"/>
                <w:b/>
                <w:bCs/>
                <w:lang w:val="en-US"/>
              </w:rPr>
              <w:t xml:space="preserve">’s </w:t>
            </w:r>
            <w:r>
              <w:rPr>
                <w:rFonts w:cs="Comic Sans MS" w:ascii="Comic Sans MS" w:hAnsi="Comic Sans MS"/>
                <w:b/>
                <w:bCs/>
              </w:rPr>
              <w:t>a Policema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Ľudia (People) – Holidays – Eas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Easter, easter egg, bunny, water, cat-o'-nine-tails (korbáč), spring, chocolate, find, sweets, flowers, narcissus (narcis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rovnanie – zvyky u nás a v anglicky hovoriacich krajinác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blečenie (Clothes) – Šport (Sport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jump, draw, sing, hear, see, fly, read, dance, run, cook, ca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ovesá – v jednoduchom prítomno čase, sloveso „can“ – otázka, zápo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drive a car, ride a bike, play soccer, play tennis, play the piano, play the drum, swim, fish, carpet, park, zoo, beach, cinem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JEKT (Project) – Viem... (I can 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NG – </w:t>
            </w:r>
            <w:r>
              <w:rPr>
                <w:rFonts w:cs="Comic Sans MS" w:ascii="Comic Sans MS" w:hAnsi="Comic Sans MS"/>
                <w:b/>
                <w:bCs/>
              </w:rPr>
              <w:t>I Can Play the Piano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REVISION – opakovanie (4-6 Unit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elo (Body) – časti tel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hair, mouth, teeth, eyes, nose, ears, happy face, sad face, monste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oveso – „to have“ – zápor, otázk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Frázy – What</w:t>
            </w:r>
            <w:r>
              <w:rPr>
                <w:rFonts w:cs="Comic Sans MS" w:ascii="Comic Sans MS" w:hAnsi="Comic Sans MS"/>
                <w:lang w:val="en-US"/>
              </w:rPr>
              <w:t>’s Lin like</w: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bCs/>
              </w:rPr>
              <w:t>Telo (Body) – časti tel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lovná zásoba – </w:t>
            </w:r>
            <w:r>
              <w:rPr>
                <w:rFonts w:cs="Comic Sans MS" w:ascii="Comic Sans MS" w:hAnsi="Comic Sans MS"/>
                <w:i/>
                <w:iCs/>
              </w:rPr>
              <w:t>ugly, beautiful, head, arms, hands, finger, legs, feet, toe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Podstatné mená – jednotné, pravidelné množné číslo, nepravidelné množné číslo – man – men, woman – women, child – children, fish – fish, mouse – mice, foot – feet, tooth – teet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mic Sans MS" w:ascii="Comic Sans MS" w:hAnsi="Comic Sans MS"/>
              </w:rPr>
              <w:t>Frázy – How many? It</w:t>
            </w:r>
            <w:r>
              <w:rPr>
                <w:rFonts w:cs="Comic Sans MS" w:ascii="Comic Sans MS" w:hAnsi="Comic Sans MS"/>
                <w:lang w:val="en-US"/>
              </w:rPr>
              <w:t>’s got four arms</w:t>
            </w:r>
            <w:r>
              <w:rPr>
                <w:rFonts w:cs="Comic Sans MS" w:ascii="Comic Sans MS" w:hAnsi="Comic Sans MS"/>
              </w:rPr>
              <w:t>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JEKT – Môj monster (My monster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ONG – </w:t>
            </w:r>
            <w:r>
              <w:rPr>
                <w:rFonts w:cs="Comic Sans MS" w:ascii="Comic Sans MS" w:hAnsi="Comic Sans MS"/>
                <w:b/>
                <w:bCs/>
              </w:rPr>
              <w:t>Head, shoulders, knees and toe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OPAKOVANI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Časová rezerv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ÁVEREČNÝ PROJEKT a jeho prezentácia – O mne, čo som sa naučil v tomto ročníku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shadow/>
      <w:sz w:val="32"/>
      <w:lang w:val="sk-SK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6:57:00Z</dcterms:created>
  <dc:creator>Lubinka Gaálová</dc:creator>
  <dc:description/>
  <dc:language>en-US</dc:language>
  <cp:lastModifiedBy>Lubinka Gaálová</cp:lastModifiedBy>
  <dcterms:modified xsi:type="dcterms:W3CDTF">2005-09-26T16:39:00Z</dcterms:modified>
  <cp:revision>165</cp:revision>
  <dc:subject/>
  <dc:title>Časovo-tematické plány z Anglického jazyka pre 3</dc:title>
</cp:coreProperties>
</file>