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asovo-tematické plány z Anglického jazyka ako nepovinného predmetu pre 2. ročník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rieda: 2.A</w:t>
      </w:r>
    </w:p>
    <w:p>
      <w:pPr>
        <w:pStyle w:val="TextBody"/>
        <w:rPr/>
      </w:pPr>
      <w:r>
        <w:rPr/>
        <w:t>Rok: 2005/2006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40"/>
        <w:gridCol w:w="6300"/>
        <w:gridCol w:w="471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sia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ematický celo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bsa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X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Úvodná hod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o sme si zapamätali z 1. ročníka – odpovedanie na otázky učiteľk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edstavujeme sa</w:t>
            </w:r>
            <w:r>
              <w:rPr>
                <w:b/>
                <w:bCs/>
              </w:rPr>
              <w:t xml:space="preserve"> - </w:t>
            </w:r>
            <w:r>
              <w:rPr/>
              <w:t>Ako sa volám. (My name is ....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Škola (Schoo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: </w:t>
            </w:r>
            <w:r>
              <w:rPr>
                <w:i/>
                <w:iCs/>
              </w:rPr>
              <w:t>table, desk, chair, teacher, girl, boy, pen, pencil, pencil case, book, notebook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Opakovanie slovnej zásoby – </w:t>
            </w:r>
            <w:r>
              <w:rPr>
                <w:i/>
                <w:iCs/>
              </w:rPr>
              <w:t>Čo je v našej tried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Reagovať na pokyny učiteľky – Stand up! Sit down! Open your books! Close your books! Come here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odina (Famil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zdravy – </w:t>
            </w:r>
            <w:r>
              <w:rPr>
                <w:i/>
                <w:iCs/>
              </w:rPr>
              <w:t>Hello, Good morning! Good afternoon! Good evening! Good night! Bye bye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Stand up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</w:t>
            </w:r>
            <w:r>
              <w:rPr>
                <w:i/>
                <w:iCs/>
              </w:rPr>
              <w:t>– sister, brother, mummy, daddy, grandma, grandp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o je moja...(This is my sister Lulul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Come and meet my famil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ôj dom (My Hom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tree house, chair, table, radio, red, blue (opakovanie farieb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: What</w:t>
            </w:r>
            <w:r>
              <w:rPr>
                <w:lang w:val="en-US"/>
              </w:rPr>
              <w:t xml:space="preserve">’s </w:t>
            </w:r>
            <w:r>
              <w:rPr/>
              <w:t>this? It</w:t>
            </w:r>
            <w:r>
              <w:rPr>
                <w:lang w:val="en-US"/>
              </w:rPr>
              <w:t xml:space="preserve">’s </w:t>
            </w:r>
            <w:r>
              <w:rPr/>
              <w:t>a radio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n my tree hous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garden, kitchen, bedroom, house, black / brown, he, sh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Where</w:t>
            </w:r>
            <w:r>
              <w:rPr>
                <w:lang w:val="en-US"/>
              </w:rPr>
              <w:t>’s Chuckles</w:t>
            </w:r>
            <w:r>
              <w:rPr/>
              <w:t>? He is in  the hous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Chuckles is in the hous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ôj dom (My Hom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living room, bathroom, bat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This is my hous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ame – I spy with my little eye..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Footprint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rodeniny (Birthda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candles, party, happy, sa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: How old is Lulu? How old are you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’m happy toda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burgers, chips, bananas, appples, sandwiches, číslovky (1-5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One, two, three, four; Yummy, yumm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rodeniny (Birthda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- </w:t>
            </w:r>
            <w:r>
              <w:rPr>
                <w:i/>
                <w:iCs/>
              </w:rPr>
              <w:t>Ice cream, pizza, milk, orange juice, chocolate cake, orange juic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Happy birthday to yo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I like / I don</w:t>
            </w:r>
            <w:r>
              <w:rPr>
                <w:lang w:val="en-US"/>
              </w:rPr>
              <w:t>’t</w:t>
            </w:r>
            <w:r>
              <w:rPr/>
              <w:t xml:space="preserve"> lik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Hurry, hurr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ianoce (Christma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</w:t>
            </w:r>
            <w:r>
              <w:rPr>
                <w:i/>
                <w:iCs/>
              </w:rPr>
              <w:t>– Santa Clause, present, Christmas tre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Christmas is a Ti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zvieratko (My Anim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swim, fish, frog, jump, chimp, dance, bird, sing, ru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eso – ca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 can jum like a fro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jump like a frog, run like a horse, dance like a chimp, sing like a bird, swim like a fis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boy, girl, climb, fl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 can jump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tázka – Can you...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clown, circus, magician, swi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At the circu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lišujeme – can – can</w:t>
            </w:r>
            <w:r>
              <w:rPr>
                <w:lang w:val="en-US"/>
              </w:rPr>
              <w:t>’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 xml:space="preserve">SONG – </w:t>
            </w:r>
            <w:r>
              <w:rPr>
                <w:b/>
                <w:bCs/>
              </w:rPr>
              <w:t>I‘m a horse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zvieratko (My Animal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hračky (My Toy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teddy bear, toy soldier, pink, ballerina, shelf, on, in, under, toy box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Toys for 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dark hair, eyes, a nose, a mouth, ear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’ve</w:t>
            </w:r>
            <w:r>
              <w:rPr>
                <w:b/>
                <w:bCs/>
              </w:rPr>
              <w:t xml:space="preserve"> got two eyes; In my toy box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hračky (My Toy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fair hair, puppet, jack-in-the-box, small, bi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ásnička – Of all the toy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eso – I</w:t>
            </w:r>
            <w:r>
              <w:rPr>
                <w:lang w:val="en-US"/>
              </w:rPr>
              <w:t xml:space="preserve">’ve got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tné mená – množné číslo, pravidelné - two teddy bear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Two little puppets sitting on the wal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vky – 1-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oje prázdniny – sviatky (My Holiday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It</w:t>
            </w:r>
            <w:r>
              <w:rPr>
                <w:i/>
                <w:iCs/>
                <w:lang w:val="en-US"/>
              </w:rPr>
              <w:t>’s sunny. It’s hot. It’s raining.</w:t>
            </w:r>
            <w:r>
              <w:rPr>
                <w:i/>
                <w:iCs/>
              </w:rPr>
              <w:t xml:space="preserve"> A jacket, shorts, put on, take off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- It</w:t>
            </w:r>
            <w:r>
              <w:rPr>
                <w:lang w:val="en-US"/>
              </w:rPr>
              <w:t>’s sunny. It’s hot. It’s raining. Put on your hat. Take off your jacket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It</w:t>
            </w:r>
            <w:r>
              <w:rPr>
                <w:b/>
                <w:bCs/>
                <w:lang w:val="en-US"/>
              </w:rPr>
              <w:t xml:space="preserve">’s </w:t>
            </w:r>
            <w:r>
              <w:rPr>
                <w:b/>
                <w:bCs/>
              </w:rPr>
              <w:t>hot toda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It</w:t>
            </w:r>
            <w:r>
              <w:rPr>
                <w:i/>
                <w:iCs/>
                <w:lang w:val="en-US"/>
              </w:rPr>
              <w:t xml:space="preserve">’s windy. It’s cold. </w:t>
            </w:r>
            <w:r>
              <w:rPr>
                <w:i/>
                <w:iCs/>
              </w:rPr>
              <w:t>Island, sock, jeans, skirt, sho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ant – </w:t>
            </w:r>
            <w:r>
              <w:rPr>
                <w:b/>
                <w:bCs/>
              </w:rPr>
              <w:t>Close your ey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dstatné mená – neurčitý člen – a /an (pasívne rozlišovani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flowers, summer, winter, music, autumn, spri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We</w:t>
            </w:r>
            <w:r>
              <w:rPr>
                <w:b/>
                <w:bCs/>
                <w:lang w:val="en-US"/>
              </w:rPr>
              <w:t>’re</w:t>
            </w:r>
            <w:r>
              <w:rPr>
                <w:b/>
                <w:bCs/>
              </w:rPr>
              <w:t xml:space="preserve"> on our summer holida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a – He is wearing a yellow T-shirt!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Set sail with u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Moje prázdniny – sviatky (My Holidays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-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lo (Food) – Zábava (Showtim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eat, drink, costume, show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Eat your egg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scared, childre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Oh dear, what can the matter be?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lovná zásoba – </w:t>
            </w:r>
            <w:r>
              <w:rPr>
                <w:i/>
                <w:iCs/>
              </w:rPr>
              <w:t>turn around, touch the ground, turn off the light, say goodby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Teddy Bear, Teddy Bea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– Who is Larry</w:t>
            </w:r>
            <w:r>
              <w:rPr>
                <w:lang w:val="en-US"/>
              </w:rPr>
              <w:t xml:space="preserve">’s </w:t>
            </w:r>
            <w:r>
              <w:rPr/>
              <w:t>sister? Lulu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NG – </w:t>
            </w:r>
            <w:r>
              <w:rPr>
                <w:b/>
                <w:bCs/>
              </w:rPr>
              <w:t>You put your right hand i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az už viem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CHOOLPLAY – Starlilgh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Role play – rolová hra po angicky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pakovanie – časová rezerv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hadow/>
      <w:sz w:val="32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9:56:00Z</dcterms:created>
  <dc:creator>Lubinka Gaálová</dc:creator>
  <dc:description/>
  <dc:language>en-US</dc:language>
  <cp:lastModifiedBy>Lubinka Gaálová</cp:lastModifiedBy>
  <dcterms:modified xsi:type="dcterms:W3CDTF">2005-09-26T19:56:00Z</dcterms:modified>
  <cp:revision>2</cp:revision>
  <dc:subject/>
  <dc:title>Časovo-tematické plány z Anglického jazyka pre 3</dc:title>
</cp:coreProperties>
</file>