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asovo-tematické plány z Anglického jazyka ako nepovinného predmetu pre 1. ročník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rieda: 1.A</w:t>
      </w:r>
    </w:p>
    <w:p>
      <w:pPr>
        <w:pStyle w:val="TextBody"/>
        <w:rPr/>
      </w:pPr>
      <w:r>
        <w:rPr/>
        <w:t>Rok: 2005/2006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40"/>
        <w:gridCol w:w="6300"/>
        <w:gridCol w:w="471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esi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ematický celo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bsa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X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Úvodná hod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zdravy – Hello! Good morning, Miss teacher! Good-bye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My name is Lucia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Moja rodina (My Famil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dstavenie sa – Hello, I</w:t>
            </w:r>
            <w:r>
              <w:rPr>
                <w:lang w:val="en-US"/>
              </w:rPr>
              <w:t>’m</w:t>
            </w:r>
            <w:r>
              <w:rPr/>
              <w:t xml:space="preserve"> Lucia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Slovná </w:t>
            </w:r>
            <w:r>
              <w:rPr/>
              <w:t>z</w:t>
            </w:r>
            <w:r>
              <w:rPr>
                <w:lang w:val="en-US"/>
              </w:rPr>
              <w:t>ásoba – farby (red, blue, green, yellow),  funny fellow, queen, king, princess, cup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mum, dad, sister, brother, frien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 – I</w:t>
            </w:r>
            <w:r>
              <w:rPr>
                <w:lang w:val="en-US"/>
              </w:rPr>
              <w:t xml:space="preserve">’m </w:t>
            </w:r>
            <w:r>
              <w:rPr/>
              <w:t>a king. My cup is red. A red cake from Mummy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a škola (My Schoo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ázy – I go to school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pen, pencil, school bag, school bus, book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Take your pen. Give it in your school bag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vky – 1-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ázy – What a mess!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draw, paint, wri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I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 – one blue pen, four red pencil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agovať na otázku – How many desks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a izba (My Room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bed, TV, chair, table, lamp, Look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rázy – This is my bed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kite, ball, car, Teddy Bear, ship, doll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I have a kit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train, plan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dložky – in, o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I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viatky (Holidays) – Christm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Santa Claus, Christmas tree, cake, presen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NG– Christmas is a time, Jingle Bells (skrátená verzia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ianočný pozdrav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a izba (My Room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The boy is on the bed. Six pens in the cup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domáce zvieratká (My Pet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dog, duck, rabbit, mouse, cat, turtl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esá – Look! Listen! Talk! Touch! Sing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nose, ears, mouth, ey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esá – run, jump, climb, cu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ámená – ukazovacie – this is, that is (žiaci len ukazujú a orientujú sa podľa toho, vedia rozlíčiť toto (this) a tamto (that)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The girl has got a rabbit. How many pets can you see? (Three) Can Robert the rabbit run? (Yes, No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Put the duck in the bus...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agovať na otázky – What is your pet</w:t>
            </w:r>
            <w:r>
              <w:rPr>
                <w:lang w:val="en-US"/>
              </w:rPr>
              <w:t xml:space="preserve">’s </w:t>
            </w:r>
            <w:r>
              <w:rPr/>
              <w:t>name? Can it run?..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jedlo (My Food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tomato, milk, and, cake, juice, banan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I buy / take / want milk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sandwich, chees, eggs,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on the beac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eso – like / don</w:t>
            </w:r>
            <w:r>
              <w:rPr>
                <w:lang w:val="en-US"/>
              </w:rPr>
              <w:t>’t lik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Here you are. Thank you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- chocolate, burger, chicken, ice-crea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What does Derek the duck like? Žiak odpovedá – Derek the duck likes bread. Let</w:t>
            </w:r>
            <w:r>
              <w:rPr>
                <w:lang w:val="en-US"/>
              </w:rPr>
              <w:t xml:space="preserve">’s </w:t>
            </w:r>
            <w:r>
              <w:rPr/>
              <w:t>get some ice cream. What is in Mummy</w:t>
            </w:r>
            <w:r>
              <w:rPr>
                <w:lang w:val="en-US"/>
              </w:rPr>
              <w:t xml:space="preserve">’s </w:t>
            </w:r>
            <w:r>
              <w:rPr/>
              <w:t>shopping basket? Žiak odpvedá – Milk, orange juice, sausages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Čas na hranie (Play tim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guitar, pianov, drum, play, si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 – I can play the piano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sing, play, dance, run, ready, part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She is drinking. She is eating. He is playing the piano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sun, fun, pla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PAKOVANI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asová rezerva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áverečný projekt – Ktorá téma sa mi najviac páčila - prezentáci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hadow/>
      <w:sz w:val="32"/>
      <w:lang w:val="sk-SK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2:43:00Z</dcterms:created>
  <dc:creator>Lubinka Gaálová</dc:creator>
  <dc:description/>
  <dc:language>en-US</dc:language>
  <cp:lastModifiedBy>Lubinka Gaálová</cp:lastModifiedBy>
  <dcterms:modified xsi:type="dcterms:W3CDTF">2005-09-27T17:03:00Z</dcterms:modified>
  <cp:revision>74</cp:revision>
  <dc:subject/>
  <dc:title>Časovo-tematické plány z Anglického jazyka pre 3</dc:title>
</cp:coreProperties>
</file>