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05"/>
        <w:gridCol w:w="937"/>
        <w:gridCol w:w="2030"/>
        <w:gridCol w:w="3189"/>
        <w:gridCol w:w="2596"/>
        <w:gridCol w:w="2205"/>
        <w:gridCol w:w="2294"/>
      </w:tblGrid>
      <w:tr>
        <w:trPr>
          <w:trHeight w:val="58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PTEMBE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vodná hod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Lif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eaking about Myself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ámená: osobné - opakovanie; Podstatné mená – jednotné číslo; Slovesá: Sloveso „to be“; stiahnuté slovesné tvary I’m, name’s, What’s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etings – opakovanie z 3. ročníka; I, you, she, he, it, we, they,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hat is your name? / Wha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</w:rPr>
              <w:t>your name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y name is ... ./ My nam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s</w:t>
            </w:r>
            <w:r>
              <w:rPr>
                <w:rFonts w:cs="Arial" w:ascii="Arial" w:hAnsi="Arial"/>
                <w:sz w:val="18"/>
                <w:szCs w:val="18"/>
              </w:rPr>
              <w:t xml:space="preserve"> 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 am ... . / 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m</w:t>
            </w:r>
            <w:r>
              <w:rPr>
                <w:rFonts w:cs="Arial" w:ascii="Arial" w:hAnsi="Arial"/>
                <w:sz w:val="18"/>
                <w:szCs w:val="18"/>
              </w:rPr>
              <w:t xml:space="preserve"> ...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are you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Lif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y Friend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ámená: ukazovacie – That, This – opakovanie a privlastňovacie; Slovesá  stiahnuté tvary; Prídavné mená – základné tvary prídavných mien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phabet</w:t>
            </w:r>
            <w:r>
              <w:rPr>
                <w:rFonts w:cs="Arial" w:ascii="Arial" w:hAnsi="Arial"/>
                <w:sz w:val="18"/>
                <w:szCs w:val="18"/>
              </w:rPr>
              <w:t xml:space="preserve"> – opakovanie – spellovani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, school, teacher, from, live, opakovanie colours – rozšírenie slovnej zásoby – dark, ligth, tall, small, big, fat, thi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Wh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s</w:t>
            </w:r>
            <w:r>
              <w:rPr>
                <w:rFonts w:cs="Arial" w:ascii="Arial" w:hAnsi="Arial"/>
                <w:sz w:val="18"/>
                <w:szCs w:val="18"/>
              </w:rPr>
              <w:t xml:space="preserve"> that? Wh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thi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s</w:t>
            </w:r>
            <w:r>
              <w:rPr>
                <w:rFonts w:cs="Arial" w:ascii="Arial" w:hAnsi="Arial"/>
                <w:sz w:val="18"/>
                <w:szCs w:val="18"/>
              </w:rPr>
              <w:t xml:space="preserve"> ... .This is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o you spell i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is my friend. His name is ... . He is tal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 am from Slovak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 live in Lieskovec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OJECT</w:t>
            </w:r>
            <w:r>
              <w:rPr>
                <w:rFonts w:cs="Arial" w:ascii="Arial" w:hAnsi="Arial"/>
                <w:sz w:val="16"/>
                <w:szCs w:val="16"/>
              </w:rPr>
              <w:t xml:space="preserve"> about Me and My Friend – opíš svojho priateľa a seb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Bird – slovná zásoba – colou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ácia projektu</w:t>
            </w:r>
          </w:p>
        </w:tc>
      </w:tr>
      <w:tr>
        <w:trPr>
          <w:trHeight w:val="168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 and My Famil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mily Tre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ná – privlastňova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loveso „to be“, sloveso „to have“; Číslovky – opakovanie 0 - 100; slovesné časy – jednoduchý prítomný čas; prídavné mená – základné tvary prídavných mien;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ther, grandfather, sister, grandmother, brother, mother, my, your, his, her, its, our, your, their, uncle, aunt, twins, family tree, 0-100,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 this your mothe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is is my grandfather, Bob. He is 60 years ol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akovanie Wh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s</w:t>
            </w:r>
            <w:r>
              <w:rPr>
                <w:rFonts w:cs="Arial" w:ascii="Arial" w:hAnsi="Arial"/>
                <w:sz w:val="18"/>
                <w:szCs w:val="18"/>
              </w:rPr>
              <w:t xml:space="preserve"> that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od Bird – slovná zásoba – numbers, fami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My Family Tre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www.britishcouncil.org/kids-topics-family.htm</w:t>
              </w:r>
            </w:hyperlink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TÓBER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 and My Famil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vani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i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se thi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</w:rPr>
              <w:t>Cind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s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zentácia PROJECTU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www.britishcouncil.org/kids-topics-family.htm</w:t>
              </w:r>
            </w:hyperlink>
          </w:p>
        </w:tc>
      </w:tr>
      <w:tr>
        <w:trPr>
          <w:trHeight w:val="74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y Home, My Room, Our Flat, Hou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vety pomocou There is / There are; Zámená – privlastňovacie a základné;  Predložky – in, on, under, next to, behind..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hroom, bath, dol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’s</w:t>
            </w:r>
            <w:r>
              <w:rPr>
                <w:rFonts w:cs="Arial" w:ascii="Arial" w:hAnsi="Arial"/>
                <w:sz w:val="20"/>
                <w:szCs w:val="20"/>
              </w:rPr>
              <w:t xml:space="preserve"> house, doll, kitchen, chair, bedroom, bed, swing, garden, living room, bookcase, colours – opakovanie; furniture, ..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re is a pink bed in the bedroo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hat colour is the b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</w:rPr>
              <w:t>yello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www.britishcouncil.org/kids-topics-homes.htm</w:t>
              </w:r>
            </w:hyperlink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y Home, My Room, Our Flat, Hou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tné mená – neurčitý člen a/an; Zámená – tvorenie modelových otázok použitím opytovacích zámien (Where is Pinky?); Predložky: miesta (in, on, under, next to, opposite); 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a, cap, cupboard, vase, armchair, frog, rabbit, tree, in, on, under, next to, opposite, furniture,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ha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</w:rPr>
              <w:t>in the kitch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her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</w:rPr>
              <w:t>Pinky? He is in the kitch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ere is a/an .... in / on, Under, Behind, next to the ..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www.britishcouncil.org/kids-topics-homes.htm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akovanie – FAMILY and MY LIFE – Prezentácia projektov</w:t>
            </w:r>
          </w:p>
        </w:tc>
      </w:tr>
      <w:tr>
        <w:trPr>
          <w:trHeight w:val="59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lidays, Festivals – Halloween – English festiv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ná – osobné, privlastňova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né mená – jednotné číslo a množné číslo; Spojky – or, Prídavné mená – základné tva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glická abeced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spelling 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oween, pumpkin, witch, October, vampire, verewolf, candy, monster, wizard, trick-or-treat, bet, web, spider, grey, black, white, orande, apple, November, All Hallow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’s</w:t>
            </w:r>
            <w:r>
              <w:rPr>
                <w:rFonts w:cs="Arial" w:ascii="Arial" w:hAnsi="Arial"/>
                <w:sz w:val="20"/>
                <w:szCs w:val="20"/>
              </w:rPr>
              <w:t xml:space="preserve"> Eve, broomstick, hounting house,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n is Halloween celebrate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i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 is a pumpkin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i/>
                  <w:iCs/>
                  <w:sz w:val="14"/>
                  <w:szCs w:val="14"/>
                </w:rPr>
                <w:t>http://www.britishcouncil.org/kids-topics-halloween.htm</w:t>
              </w:r>
            </w:hyperlink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ic-or-tre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áca s internetom – vyhľadávanie a spracovanie informácií; aktivity na internete k hallowee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VEMBE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 and Dise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s of the Bod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so „to have“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ka – and, or; Číslovky – opakovanie; Podstatné mená – jednotné a množné číslo – pravidelné a nepravidelné tvary; Prídavné mená – základné tvary;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d, shoulders, knees, toes, and, body, fingers, leg, arm, ugly, beuatiful, hair, eye, mounth, hands, feet – foot, fish, man - men, woman - women, children – child, mouse – mice, tooth – teeth, long, short, big, small,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have got one hea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 have got ten finge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monster has got two long arms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Halloween, My Mons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G – Head, Shoulders, Knees, Toes – učebnica Welcome</w:t>
            </w:r>
          </w:p>
        </w:tc>
      </w:tr>
      <w:tr>
        <w:trPr>
          <w:trHeight w:val="170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Lif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aking about Myself, My Interes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sné časy – jednoduchý prítomný čas – sloveso like – don’t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 like – 3. osoba j. č. – likes; sloveso v ing-ovom tvare; Tvorenie otázok: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ing TV, swimming, reading, writing, playing, football, baseball, eating, drinking, cooking, dancing...práca aj so slovník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old are you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 am te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 like swimming. I like reading book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 do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t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like writ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He likes swimm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o you like</w:t>
            </w:r>
            <w:r>
              <w:rPr>
                <w:rFonts w:cs="Arial" w:ascii="Arial" w:hAnsi="Arial"/>
                <w:sz w:val="18"/>
                <w:szCs w:val="18"/>
              </w:rPr>
              <w:t xml:space="preserve"> swimming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Yes, I do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My Interests – plagát s popisom, čo rád robí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ácia projektu</w:t>
            </w:r>
          </w:p>
        </w:tc>
      </w:tr>
      <w:tr>
        <w:trPr>
          <w:trHeight w:val="171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th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ions, Career, Jo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tné mená – jednotné a množné čísl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s of Cloth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tné meno privlastňovací pád; stavba vety pomocou That / This; These / Those; - opakovanie z 3. ročníka, slovesný čas – 3. osoba j.č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wn, policeman, doctor, chef, ballerina, gloves, trousers, shoes, coat, jacket, skirt, gloves, boot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 práca so slovníkom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ho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</w:rPr>
              <w:t>a clown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se jacket is thi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s a h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t is a skir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se are trouse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ose are glov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are a doct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doctor has got a white jacket and white trousers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*ROJECT – Čím chcem byť – nakresliť a napísať + opísať, aké oblečenie by som nosil na sebe</w:t>
            </w:r>
          </w:p>
        </w:tc>
      </w:tr>
      <w:tr>
        <w:trPr>
          <w:trHeight w:val="1102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th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s of Cloth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ídavné mená – základné tvary krátkych prídavných mien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mená – privlastňovacie – my – mine – opakovanie z 3. ročníka;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ng, short, dress, big, small, shirt, shirts, glasses, door, behind, shelf, bin, mirror, small, too,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</w:rPr>
              <w:t>my coat. I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8"/>
                <w:szCs w:val="18"/>
              </w:rPr>
              <w:t>mi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se is the red shirt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s he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y dress is too long. His jacket is too short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ujeme, čo má kto na sebe oblečené – hra – hádanie o kom hovorím, podľa oblečenia.</w:t>
            </w:r>
          </w:p>
        </w:tc>
      </w:tr>
      <w:tr>
        <w:trPr>
          <w:trHeight w:val="48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choo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th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bitions, Career, Jo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s of Cloth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i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i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ácia projektov</w:t>
            </w:r>
          </w:p>
        </w:tc>
      </w:tr>
      <w:tr>
        <w:trPr>
          <w:trHeight w:val="207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EMBE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, Weather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ason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jky – and, or; slovesné časy: jednoduchý prítomný čas, prítomný  priebehový čas;  Prídavné mená – základné  tvary krátkych prídavných mien; Príslovkové určenie miest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phabet</w:t>
            </w:r>
            <w:r>
              <w:rPr>
                <w:rFonts w:cs="Arial" w:ascii="Arial" w:hAnsi="Arial"/>
                <w:sz w:val="18"/>
                <w:szCs w:val="18"/>
              </w:rPr>
              <w:t xml:space="preserve"> - spelling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mer, autumn, winter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pring, cold, hot, warm, snow, I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’s raining. It’s snowing. It’s windy. It’s cold. It’s hot. It’s sunny. Making, make a snowman, school trip, listen to music, eat chocolate, watch TV, drink chocolate, here, 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ke, boat, wash the dishes, sail, sleep, come, go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 is summer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s hot in summ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t’s raining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’s the weather like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are drinking mil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 you drinking milk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, we are. / NO, we are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t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are not drinking mil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you doing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y do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 počasia podľa obrázkov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ome – str. – 56-6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 záver – PROJECT . Write a postcard to your Mum.</w:t>
            </w:r>
          </w:p>
        </w:tc>
      </w:tr>
      <w:tr>
        <w:trPr>
          <w:trHeight w:val="111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opl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Holidays, Festivals – Christm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né mená – jednotné a množné číslo, Predložky – in, on, under, behind...; spojky and, or; číslovky 0-100 - opakovanie; Prídavné meno – základné tvary prídavných mien;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Claus, Christmas, Christmas tree, present, candy, decoration,  bells, stocking, sleigh, reindeer, Milk, cake, star, Christmas card, candle, - práca so slovník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ry Christmas to yo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ECT – Make a Christmas Cards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i/>
                  <w:iCs/>
                  <w:sz w:val="14"/>
                  <w:szCs w:val="14"/>
                </w:rPr>
                <w:t>www.learnenglish.org.uk/kids</w:t>
              </w:r>
            </w:hyperlink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G – Jingle Bells, Silent Nigh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akovanie – Welcome – str. 96-97</w:t>
            </w:r>
          </w:p>
        </w:tc>
      </w:tr>
      <w:tr>
        <w:trPr>
          <w:trHeight w:val="6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anočné prázdn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ÁR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b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, Weath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Li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ort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at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’s the time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/>
              </w:rPr>
              <w:t>Leisure Tim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so – can – zápor a otázky; slovesné časy: jednoduchý prítomný čas; Skrátené formy – can’t; like – zápor a 3. osoba j.č.; Číslovky – určovanie času – celé hodiny; Predložky – on Frida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mp, draw, sing, hear, see, fly, read, dance, run, cook, can, cannot, wake up, get up, tidy, visit, basketball, every, Monday, Tuesday, Wednesday, Thursday, Friday, Saturday, Sunday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 basketball, go to the cinema, visit the grandfather, tidy his room, wash the car, breakfast, lunch, dinner, bed, pool, shower, gym, work, coffe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ve a car, ride a bike, play a soccer, play football, play tennis, play the piano, play the drum, swim, fish, carpet, park, zoo, beach, cinema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an s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 cannot sing. / I ca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’t </w:t>
            </w:r>
            <w:r>
              <w:rPr>
                <w:rFonts w:cs="Arial" w:ascii="Arial" w:hAnsi="Arial"/>
                <w:sz w:val="18"/>
                <w:szCs w:val="18"/>
              </w:rPr>
              <w:t xml:space="preserve">sing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you sing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, I c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o, I ca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at day is i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 wash the dog on Friday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Bird – slovná zásoba - 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ome – 62-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 záver PROJECT – Write about Masi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G – This is the Time I Go to Scho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ver – prezentácia projektu a opakovanie</w:t>
            </w:r>
          </w:p>
        </w:tc>
      </w:tr>
      <w:tr>
        <w:trPr>
          <w:trHeight w:val="171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ION 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na – 68-6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 Lif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untryside – trees, flower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ve the Animl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viroment – Pollution , Greenhouse effec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tné mená – jednotné a množné číslo; slovesný čas – jednoduchý prítomný čas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y Interests, Speaking About Mysel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sné časy – prítomný čas priebehová, sloveso like – zápor, otázka, 3. osoba j. č. - opakovani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inter, spring, summer, autumn, January, February, March, April, May, Jun, July, August, September, October, November, December, plant, hole, cover, water, seed, grow, flower, catch, gardening, horse riding, skiing, w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a so slovník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Interests – opakovani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e a small ho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t do tha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 like skiing. I don’t like gardening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Bird – opakovanie slovnej zásob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ome 70-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plagát o počasí – opakovanie a Greenhouse effect – ochrana prírody, pestovanie rastlí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Write a letter to a pen-friend</w:t>
            </w:r>
          </w:p>
        </w:tc>
      </w:tr>
      <w:tr>
        <w:trPr>
          <w:trHeight w:val="170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UÁR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imals, Pe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né mená – opakovanie; slovesný čas – jednoduchý prítomný čas + 3. osoba j. č., opakovanie slovesa „can“; prídavné mená – základné tvary prídavných mien; Tvorenie otázok, záporu a dopovedí;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ean, spider, insects, snake, vegetables, clever, lizard, horse, tail, cheese, meat, body – opakovanie – parts of the body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t lion, fat hipo, Africa, climb, baby, tall giraffe, monkey, elephant, tiger, wild,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have got a tig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dy has got an elepha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nky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s got a short tail but Pinki’s got long ea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e they having a bath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Yes, they are. No, they ar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’t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. Can they run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ome – 76 - 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Write about your p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Bird – slovná zásob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ácia projek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al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od, Meals, Diet, Nutriti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uit, Vegetab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w to Prepare Some Dish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vky – many, a lot ; Zámená – How many, How much; slovesný čas – jednoduchý prítomný čas; Zámená – opytovacie – what, where, when, whose, who, how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nic, fruit, omelete, sugar, butter, sandwich, biscuits, onion, salt, cheese, flour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te, ship, violin, London, sword, London, basket, plate, windo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any biscuits have you go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many. A lot!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uch cheese have you go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much! A lot!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 is h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i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re is Mr Clark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se hat is thi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are you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n is your birthday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ome  82-8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bird – slovná zásoba – Fruit, Food, Vegetables – opakov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CT – Write about your favourite sandwi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</w:rPr>
              <w:t>SONG – Le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’s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 xml:space="preserve"> Have a Picnic!</w:t>
            </w:r>
          </w:p>
        </w:tc>
      </w:tr>
      <w:tr>
        <w:trPr>
          <w:trHeight w:val="136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rné prázdniny</w:t>
            </w:r>
          </w:p>
        </w:tc>
      </w:tr>
      <w:tr>
        <w:trPr>
          <w:trHeight w:val="169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elling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ans of Transpo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mená – osobné, privlastňovacie – me, you, him, her, it, us, you, them; slovesný čas: jednoduchý prítomný čas; opakovanie slovesa „to be, „can“, „to have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sný čas – prítomný priebehový čas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vky – Určovanie času – opakovanie – celé hodiny;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, train, ski-lift, motorboat, juggle, wave, China, water-ski, photo albu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e, match, hockey, table tennis, volleyball, win, Spain, Africa, America, England, Australi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i sme in Spa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m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 on the bea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Eddy is </w:t>
            </w:r>
            <w:r>
              <w:rPr>
                <w:rFonts w:cs="Arial" w:ascii="Arial" w:hAnsi="Arial"/>
                <w:sz w:val="18"/>
                <w:szCs w:val="18"/>
              </w:rPr>
              <w:t>playing basketball. He playes basketball every Saturda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come 88 - 9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Write about holida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’s </w:t>
            </w:r>
            <w:r>
              <w:rPr>
                <w:rFonts w:cs="Arial" w:ascii="Arial" w:hAnsi="Arial"/>
                <w:sz w:val="16"/>
                <w:szCs w:val="16"/>
              </w:rPr>
              <w:t>photo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NG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– Happy Holida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</w:tr>
      <w:tr>
        <w:trPr>
          <w:trHeight w:val="113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EC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velling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tels, Restaurant, Post Offic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dložky – in, on, nex to, at, under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lovesný čas: jednoduchý prítomný čas, slovosled – podmet, prísudok, príslovkové určenie miesta;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office, swimming pool, hotel, shop, church, supermarket, school, hospital, café, snack bar, shoe shop, book shop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ost office is nex to the hospita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ar is in the shoe shop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Bird – slovná zásob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MY CITY – vytvoriť mesto s budovami</w:t>
            </w:r>
          </w:p>
        </w:tc>
      </w:tr>
      <w:tr>
        <w:trPr>
          <w:trHeight w:val="5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akovanie – REVISION str. 94-95</w:t>
            </w:r>
          </w:p>
        </w:tc>
      </w:tr>
      <w:tr>
        <w:trPr>
          <w:trHeight w:val="171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c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a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davné mená – základné tvary prídavných mien; podstatné mená – opakovanie; tvorenie otázok; Číslovky – 0-1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phabet</w:t>
            </w:r>
            <w:r>
              <w:rPr>
                <w:rFonts w:cs="Arial" w:ascii="Arial" w:hAnsi="Arial"/>
                <w:sz w:val="18"/>
                <w:szCs w:val="18"/>
              </w:rPr>
              <w:t xml:space="preserve"> – spelling - diktát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ar system, Jupiter, Neptune, Pluto, Earth, Venus, Mercury, Mars, Uranus, Saturn... Planet, Sun, Moon, Star, monster, Alien, parts of the body, colours, ugly, beautiful, tall, small, bi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a so slovník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s is red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s is the red planet. There is very hot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www.britishcouncil.org/kids-songs-space.htm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- SPAC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NG Flying from the Sun to the Star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CT – nakresliť solárny systém a ku každej planéte – základné informáci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mozemšťania hovoria po písmenách – spelujú – opakovanie celej abecedy.</w:t>
            </w:r>
          </w:p>
        </w:tc>
      </w:tr>
      <w:tr>
        <w:trPr>
          <w:trHeight w:val="171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ľkonočné prázdniny</w:t>
            </w:r>
          </w:p>
        </w:tc>
      </w:tr>
      <w:tr>
        <w:trPr>
          <w:trHeight w:val="932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ľkonočné prázdniny</w:t>
            </w:r>
          </w:p>
        </w:tc>
      </w:tr>
      <w:tr>
        <w:trPr>
          <w:trHeight w:val="762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ces</w:t>
            </w:r>
          </w:p>
        </w:tc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akovan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ácia projektu</w:t>
            </w:r>
          </w:p>
        </w:tc>
      </w:tr>
      <w:tr>
        <w:trPr>
          <w:trHeight w:val="833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ÍL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ienc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coveri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me Masch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né mená – určitý a neurčitý člen, jednotné a množné číslo; opakovanie „to have got“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, America, computer, computer mouse, keyboard, game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a so slovník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have got a computer mou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computer mouse is 60 years ol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tujeme časom – projekt, čo kedy bolo objavené – popis – v prítomnom jedoduchom čase - zaujímavosti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learnenglish.org.uk/kid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g Computer Mouse</w:t>
            </w:r>
          </w:p>
        </w:tc>
      </w:tr>
      <w:tr>
        <w:trPr>
          <w:trHeight w:val="86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bb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né mená – jednotné číslo a množné číslo; sloveso „can“; sloveso „have got“ – tvorenie záporu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m, guitar, flute, piano, tambourine, saxophone, clarinet, violin, maracas, xylophon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</w:rPr>
              <w:t>I can play the guitar. I ca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t play the xy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lopho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 have got a pian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 can play te piano…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4"/>
                  <w:szCs w:val="14"/>
                  <w:lang w:val="cs-CZ"/>
                </w:rPr>
                <w:t>http://www.britishcouncil.org/kids-topics-music.htm</w:t>
              </w:r>
            </w:hyperlink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cs-CZ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SONG We are in an Orchestr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cs-CZ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PROJECT My Picture dictionary – Music Instruments</w:t>
            </w:r>
          </w:p>
        </w:tc>
      </w:tr>
      <w:tr>
        <w:trPr>
          <w:trHeight w:val="431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bb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i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akovanie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kovani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stavovanie projektu a hry</w:t>
            </w:r>
          </w:p>
        </w:tc>
      </w:tr>
      <w:tr>
        <w:trPr>
          <w:trHeight w:val="91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bb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ading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né mená – čo už viem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vorenie otázok, odpovedí – pomocou opytovacích zámien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elling - Alphabet – </w:t>
            </w:r>
            <w:r>
              <w:rPr>
                <w:rFonts w:cs="Arial" w:ascii="Arial" w:hAnsi="Arial"/>
                <w:sz w:val="18"/>
                <w:szCs w:val="18"/>
              </w:rPr>
              <w:t>opakovani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iry tales, horor story, science fiction sotry, long, short, princess, princ, king, queen, castle, wolf, fairy, sward, magic, wizard, witc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a so slovník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like fairy tales. My favourite book is Robin Hood. I like adventure stories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My Story book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 favourite characters – nakresliť svoju knihu a obľúbené postavy z knihy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www.britishcouncil.org/kids-writing-storymaker.htm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- tvorenie vlastného príbeh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ácia Projektu a knihy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, Countr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r Capital Town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ces of Interests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istory of My Count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né mená; členy určitý a neurčitý; slovesný čas – prítomný jednoduchý;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ia, Lieskovec, capital city, Bratislava, city, live, cinema, shop, Book shop, Shoe shop, theat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a so slovník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orenie krátkych vie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CT – Základné informácie o Slovensku;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B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a s internetom</w:t>
            </w:r>
          </w:p>
        </w:tc>
      </w:tr>
      <w:tr>
        <w:trPr>
          <w:trHeight w:val="1178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mily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wn, Village, Where we l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tné mená – opakovanie; Zámená – opakovanie; Slovesné časy – jednoduchý prítomný čas; Predložky – next, at, opposite; on, in, behind, near... Opakovanie There is / There are; Prídavné mená – základné tvary prídavných mien. Spojky – or, and;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skovec, Shop, mill... práca so slovníkom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eskovec is a small village near Zvolen. There is a shop next to the house of cult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r schol is opposit of the foodstuff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Mapa môjho mesta a popis budov, kam rád chodím (vymyslené mesto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ÁJ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atok</w:t>
            </w:r>
          </w:p>
        </w:tc>
      </w:tr>
      <w:tr>
        <w:trPr>
          <w:trHeight w:val="36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iatok</w:t>
            </w:r>
          </w:p>
        </w:tc>
      </w:tr>
      <w:tr>
        <w:trPr>
          <w:trHeight w:val="66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opl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ntries, Peoples, Languag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ntries Where English Is Spok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vanie časov, podstatné mená; číslov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and, London, Scotland, Lochnes, Nothern Ireland, Wales, United Kindom..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Capitla City of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land is Lond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MAP of ENGLAN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 – kráľovstvá a hlavné mestá</w:t>
            </w:r>
          </w:p>
        </w:tc>
      </w:tr>
      <w:tr>
        <w:trPr>
          <w:trHeight w:val="171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fe in Schoo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hat can I learn at schoo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jects I Like/Dislik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sné časy – jednoduchý prítomný čas; Slovesá – sloveso „can“; Spojky – and; Zámená – základné, privlastňovacie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hs, English language, Slovak language, Geography, Art, Gym, write, read, count, play, gym,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an read and I can cou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 ca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’t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 wri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My favorite subjects are Slovak language and Math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I can learn to write at school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 – SCHOOL – my favourite subjects, what can I learn at scho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zentácia projektu. </w:t>
            </w:r>
          </w:p>
        </w:tc>
      </w:tr>
      <w:tr>
        <w:trPr>
          <w:trHeight w:val="171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oth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erent Kinds of Cloth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rts We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ying Cloth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sný čas – jednoduchý prítomný; Slovesá – „have got“; „can“, „to be“; zámená – základné a privlastňovacie; Číslovky – opakovanie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f, shoes, jacket, shirt, jeans, sweater, skirt, socks, cap, blouse, pullover, socks, boots, ski...rozšírenie slovnej zásoby – práca so slovník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have got a pair of blue jeans. I have got a red scarf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I have the red cap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 I have the blue pullove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e you a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nk yo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uch does it cost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d Bird – slovná zásoba - opakov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nie, čo mám na seb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upovanie </w:t>
            </w:r>
          </w:p>
        </w:tc>
      </w:tr>
      <w:tr>
        <w:trPr>
          <w:trHeight w:val="171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alth and Dise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w to Keep Health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jui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st Ai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sné časy – jednoduchý prítomný čas, sloveso – „to be“, „can“ „to have“; Zámená – základné, privlastňovacie; Spojky – and;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ti tela – opakovanie; Sports – opakovanie; ill, healthy, first aid, hospital, ambulance, doctor, nurse, dentist, operator, hu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šírenie slovnej zásoby – práca so slovník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ank yo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, where is the hospita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kovanie a tvorenie viet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http://www.britishcouncil.org/kids-games-multiple-choice-healthy-eating.htm</w:t>
              </w:r>
            </w:hyperlink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rd Bird – slovná zásob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JECT – plagát so zdravým jedlom a s tým, čo nám škodí;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kupinová práca – v nemocnici – slovná zásoba -  plagát</w:t>
            </w:r>
          </w:p>
        </w:tc>
      </w:tr>
      <w:tr>
        <w:trPr>
          <w:trHeight w:val="767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Ú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akovanie</w:t>
            </w:r>
          </w:p>
        </w:tc>
        <w:tc>
          <w:tcPr>
            <w:tcW w:w="10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ja obľúbená téma – vytvorenie prezentácie – opakovanie gramatických javov, slovnej zásoby, tvorenie vie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tvoriť – Picture Dictionary – slovná zásoba k jednej té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Prezentovanie svojej práce</w:t>
            </w:r>
          </w:p>
        </w:tc>
      </w:tr>
      <w:tr>
        <w:trPr>
          <w:trHeight w:val="6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  <w:szCs w:val="28"/>
              </w:rPr>
              <w:t>Opakovanie</w:t>
            </w:r>
          </w:p>
        </w:tc>
        <w:tc>
          <w:tcPr>
            <w:tcW w:w="10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Časová rezerva</w:t>
            </w:r>
          </w:p>
        </w:tc>
      </w:tr>
      <w:tr>
        <w:trPr>
          <w:trHeight w:val="34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Vypracovala: Mgr. Ľubica Gaálová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očník: ŠTVRTÝ</w:t>
    </w:r>
  </w:p>
  <w:p>
    <w:pPr>
      <w:pStyle w:val="Normal"/>
      <w:jc w:val="both"/>
      <w:rPr/>
    </w:pPr>
    <w:r>
      <w:rPr>
        <w:rFonts w:cs="Arial" w:ascii="Arial" w:hAnsi="Arial"/>
        <w:b/>
        <w:sz w:val="16"/>
        <w:szCs w:val="16"/>
      </w:rPr>
      <w:t xml:space="preserve">Podľa UO Anglický jazyk pre 3. – 9. ročník ZŠ s rozšíreným vyučovaním cudzích jazykov; </w:t>
    </w:r>
    <w:r>
      <w:rPr>
        <w:rFonts w:cs="Arial" w:ascii="Arial" w:hAnsi="Arial"/>
        <w:sz w:val="16"/>
        <w:szCs w:val="16"/>
      </w:rPr>
      <w:t>Schválilo Ministerstvo školstva Slovenskej republiky dňa 27. septembra 1999 č. 3586/1999-41s platnosťou od 1. septembra 2000;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pravované podľa podmienok a schopností žiakov s prihliadaním na integrovaných žiakov – redukcia uči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6"/>
      <w:gridCol w:w="808"/>
      <w:gridCol w:w="944"/>
      <w:gridCol w:w="2040"/>
      <w:gridCol w:w="3207"/>
      <w:gridCol w:w="2609"/>
      <w:gridCol w:w="2216"/>
      <w:gridCol w:w="2230"/>
    </w:tblGrid>
    <w:tr>
      <w:trPr>
        <w:trHeight w:val="1071" w:hRule="atLeast"/>
        <w:cantSplit w:val="true"/>
      </w:trPr>
      <w:tc>
        <w:tcPr>
          <w:tcW w:w="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esiac</w:t>
          </w:r>
        </w:p>
      </w:tc>
      <w:tc>
        <w:tcPr>
          <w:tcW w:w="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ýždeň</w:t>
          </w:r>
        </w:p>
      </w:tc>
      <w:tc>
        <w:tcPr>
          <w:tcW w:w="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očet vyučovacích hodín</w:t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matický celok</w:t>
          </w:r>
        </w:p>
      </w:tc>
      <w:tc>
        <w:tcPr>
          <w:tcW w:w="3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éma – Gramatické javy</w:t>
          </w:r>
        </w:p>
      </w:tc>
      <w:tc>
        <w:tcPr>
          <w:tcW w:w="2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lovná zásoba</w:t>
          </w:r>
        </w:p>
      </w:tc>
      <w:tc>
        <w:tcPr>
          <w:tcW w:w="22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Frázy</w:t>
          </w:r>
        </w:p>
      </w:tc>
      <w:tc>
        <w:tcPr>
          <w:tcW w:w="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oznámky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org/kids-topics-family.htm" TargetMode="External"/><Relationship Id="rId3" Type="http://schemas.openxmlformats.org/officeDocument/2006/relationships/hyperlink" Target="http://www.britishcouncil.org/kids-topics-family.htm" TargetMode="External"/><Relationship Id="rId4" Type="http://schemas.openxmlformats.org/officeDocument/2006/relationships/hyperlink" Target="http://www.britishcouncil.org/kids-topics-homes.htm" TargetMode="External"/><Relationship Id="rId5" Type="http://schemas.openxmlformats.org/officeDocument/2006/relationships/hyperlink" Target="http://www.britishcouncil.org/kids-topics-homes.htm" TargetMode="External"/><Relationship Id="rId6" Type="http://schemas.openxmlformats.org/officeDocument/2006/relationships/hyperlink" Target="http://www.britishcouncil.org/kids-topics-halloween.htm" TargetMode="External"/><Relationship Id="rId7" Type="http://schemas.openxmlformats.org/officeDocument/2006/relationships/hyperlink" Target="http://www.learnenglish.org.uk/kids" TargetMode="External"/><Relationship Id="rId8" Type="http://schemas.openxmlformats.org/officeDocument/2006/relationships/hyperlink" Target="http://www.britishcouncil.org/kids-songs-space.htm" TargetMode="External"/><Relationship Id="rId9" Type="http://schemas.openxmlformats.org/officeDocument/2006/relationships/hyperlink" Target="http://www.learnenglish.org.uk/kids" TargetMode="External"/><Relationship Id="rId10" Type="http://schemas.openxmlformats.org/officeDocument/2006/relationships/hyperlink" Target="http://www.britishcouncil.org/kids-topics-music.htm" TargetMode="External"/><Relationship Id="rId11" Type="http://schemas.openxmlformats.org/officeDocument/2006/relationships/hyperlink" Target="http://www.britishcouncil.org/kids-writing-storymaker.htm" TargetMode="External"/><Relationship Id="rId12" Type="http://schemas.openxmlformats.org/officeDocument/2006/relationships/hyperlink" Target="http://www.britishcouncil.org/kids-games-multiple-choice-healthy-eating.ht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36:00Z</dcterms:created>
  <dc:creator>TSMD NLC</dc:creator>
  <dc:description/>
  <cp:keywords/>
  <dc:language>en-US</dc:language>
  <cp:lastModifiedBy>Robko a Ľubka</cp:lastModifiedBy>
  <dcterms:modified xsi:type="dcterms:W3CDTF">2007-12-01T18:15:00Z</dcterms:modified>
  <cp:revision>289</cp:revision>
  <dc:subject/>
  <dc:title>Mesiac</dc:title>
</cp:coreProperties>
</file>